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56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Субсидии на создание бизнеса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АЯ КАР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ка предоставления субсидий на создание собственного бизнеса </w:t>
      </w:r>
    </w:p>
    <w:p>
      <w:pPr>
        <w:pStyle w:val="ConsPlusTitle"/>
        <w:widowControl/>
        <w:tabs>
          <w:tab w:val="clear" w:pos="708"/>
          <w:tab w:val="left" w:pos="180" w:leader="none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ющим субъектам малого предпринимательства на 2014-2015 годы</w:t>
      </w:r>
    </w:p>
    <w:p>
      <w:pPr>
        <w:pStyle w:val="ConsPlusTitle"/>
        <w:widowControl/>
        <w:tabs>
          <w:tab w:val="clear" w:pos="708"/>
          <w:tab w:val="left" w:pos="180" w:leader="none"/>
          <w:tab w:val="left" w:pos="1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30" w:type="dxa"/>
        <w:jc w:val="left"/>
        <w:tblInd w:w="-40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1"/>
        <w:gridCol w:w="8949"/>
      </w:tblGrid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рмативный акт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рядок предоставления субсидий на создание собственного бизнеса начинающим субъектам малого предпринимательства (далее – Порядок), утвержденный постановлением администрации Костромской области от _________2014 года № ___-а «О предоставлении субсидий на создание собственного бизнеса начинающим субъектам малого предпринимательства»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пространяется на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Претенденты </w:t>
            </w:r>
            <w:bookmarkStart w:id="0" w:name="Par52"/>
            <w:bookmarkEnd w:id="0"/>
            <w:r>
              <w:rPr>
                <w:sz w:val="22"/>
                <w:szCs w:val="22"/>
              </w:rPr>
              <w:t xml:space="preserve">– начинающие субъекты малого предпринимательства - производители товаров (работ, услуг), соответствующие критериям, установлен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4</w:t>
              </w:r>
            </w:hyperlink>
            <w:r>
              <w:rPr>
                <w:sz w:val="22"/>
                <w:szCs w:val="22"/>
              </w:rPr>
              <w:t xml:space="preserve"> Федерального закона от 24 июля 2007 года № 209-ФЗ «О развитии малого и среднего предпринимательства в Российской Федерации»: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1) зарегистрированные и осуществляющие деятельность на территории Костромской области менее 1 года на момент подачи заявки, включая крестьянские (фермерские) хозяйства и потребительские кооперативы, и относящиеся до момента государственной регистрации в качестве учредителей малых предприятий (индивидуальных предпринимателей) к следующим целевым группам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е безработные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молодые семьи, имеющие детей, в том числе неполные молодые семьи, состоящие из 1 (одного) молодого родителя и 1 (одного) и более детей, при условии, что возраст каждого из супругов либо 1 (одного) родителя в неполной семье не превышает 35 лет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жители монопрофильных муниципальных образований (моногородов), работники градообразующих предприятий;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военнослужащие, уволенные в запас в связи с сокращением Вооруженных Сил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субъекты молодежного предпринимательства (физические лица в возрасте до 30 лет (включительно); юридические лица, в уставном капитале которых доля, принадлежащая физическим лицам в возрасте до 30 лет (включительно), составляет более 50 %)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убъекты малого предпринимательства, относящиеся к социальному предпринимательству в сфере предоставления образовательных услуг лицам, относящимся к социально незащищенным группам граждан, или социального обслуживания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я занятий в детских и молодежных кружках, секциях, студиях или обеспечивающие занятость лиц, относящихся к социально незащищенным группам граждан (инвалидов, женщин, имеющих детей в возрасте до 7 (семи) лет, сирот, выпускников детских домов, людей пенсионного возраста, лиц, находящихся в трудной жизненной ситуации), в объеме не менее 50 % среднесписочной численности указанных категорий граждан среди работников, доля в фонде оплаты труда которых составляет не менее 25 %, зарегистрированные и осуществляющие деятельность на территории Костромской области менее 1 года на момент подачи заявки.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бсиди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едоставляются на возмещение части расходов, связанных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с началом предпринимательской деятельности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 на государственную регистрацию юридического лица (индивидуального предпринимателя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а приобретение основных средств и производственного оборудования (кроме легковых автотранспортных средств), непосредственно используемого начинающим субъектом предпринимательства в своей предпринимательской деятельности в рамках реализации бизнес-проекта,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а приобретение лицензионного программного обеспеч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) на разработку, согласование и экспертизу проектно-сметной документ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на приобретение сельскохозяйственных животных;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на уплату арендных платежей по договорам аренды (зарегистрированным в соответствии с действующим законодательством) нежилых помещений, за исключением аренды нежилых помещений объектов инфраструктуры поддержки субъектов малого и среднего предпринимательства Костромской области, созданных при участии администрации Костромской области, на срок не более 6 месяце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Размер субсидии – до 250 тысяч рублей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редоставляются на условиях долевого финансирования целевых расходов, связанных с началом предпринимательской деятельности, в размере 85 % произведенных и документально подтвержденных расходов в соответствии с бизнес-проектом.</w:t>
            </w:r>
          </w:p>
        </w:tc>
      </w:tr>
      <w:tr>
        <w:trPr>
          <w:trHeight w:val="52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ачи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кументов: 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формация о сроках подачи документов и условиях предоставления субсидий размещается в сети Интернет на портале государственных органов власти Костромской области </w:t>
            </w:r>
            <w:hyperlink r:id="rId3">
              <w:r>
                <w:rPr>
                  <w:rStyle w:val="InternetLink"/>
                  <w:b/>
                  <w:sz w:val="18"/>
                  <w:szCs w:val="18"/>
                </w:rPr>
                <w:t>www.adm44.ru</w:t>
              </w:r>
            </w:hyperlink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официальном сайте департамента экономического развития Костромской области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www.dep-economy44.ru</w:t>
              </w:r>
            </w:hyperlink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Организатор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отбора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экономического развития Костромской области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кумент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2"/>
                <w:szCs w:val="22"/>
              </w:rPr>
              <w:t>в составе заявки на получ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убсидии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1" w:name="Par89"/>
            <w:bookmarkEnd w:id="1"/>
            <w:r>
              <w:rPr>
                <w:sz w:val="22"/>
                <w:szCs w:val="22"/>
              </w:rPr>
              <w:t xml:space="preserve">1) </w:t>
            </w:r>
            <w:hyperlink w:anchor="Par291">
              <w:r>
                <w:rPr>
                  <w:rStyle w:val="InternetLink"/>
                  <w:sz w:val="22"/>
                  <w:szCs w:val="22"/>
                </w:rPr>
                <w:t>заявление</w:t>
              </w:r>
            </w:hyperlink>
            <w:r>
              <w:rPr>
                <w:sz w:val="22"/>
                <w:szCs w:val="22"/>
              </w:rPr>
              <w:t xml:space="preserve"> о предоставлении субсидии по форме согласно приложению № 1 к Поряд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 xml:space="preserve">2) </w:t>
            </w:r>
            <w:hyperlink w:anchor="Par332">
              <w:r>
                <w:rPr>
                  <w:rStyle w:val="InternetLink"/>
                  <w:sz w:val="22"/>
                  <w:szCs w:val="22"/>
                </w:rPr>
                <w:t>информация</w:t>
              </w:r>
            </w:hyperlink>
            <w:r>
              <w:rPr>
                <w:sz w:val="22"/>
                <w:szCs w:val="22"/>
              </w:rPr>
              <w:t xml:space="preserve"> о бизнес-проекте начинающего субъекта предпринимательства по форме согласно приложению № 2 к Поряд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2" w:name="Par215"/>
            <w:bookmarkEnd w:id="2"/>
            <w:r>
              <w:rPr>
                <w:sz w:val="22"/>
                <w:szCs w:val="22"/>
              </w:rPr>
              <w:t xml:space="preserve">3) заверенная руководителем начинающего субъекта предпринимательства копия свидетельства о внесении записи в Единый государственный реестр юридических лиц или Единый государственный реестр индивидуальных предпринимате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4) заверенная руководителем начинающего субъекта предпринимательства копия свидетельства о постановке на учет в налоговом орган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5) заверенная руководителем начинающего субъекта предпринимательства копия учредительных документов (для юридических лиц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3" w:name="Par216"/>
            <w:bookmarkEnd w:id="3"/>
            <w:r>
              <w:rPr>
                <w:sz w:val="22"/>
                <w:szCs w:val="22"/>
              </w:rPr>
              <w:t>6) заверенная руководителем начинающего субъекта предпринимательства копия выписки из Единого государственного реестра юридических лиц или Единого государственного реестра индивидуальных предпринимате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4" w:name="Par217"/>
            <w:bookmarkEnd w:id="4"/>
            <w:r>
              <w:rPr>
                <w:sz w:val="22"/>
                <w:szCs w:val="22"/>
              </w:rPr>
              <w:t xml:space="preserve">7) </w:t>
            </w:r>
            <w:hyperlink w:anchor="Par472">
              <w:r>
                <w:rPr>
                  <w:rStyle w:val="InternetLink"/>
                  <w:sz w:val="22"/>
                  <w:szCs w:val="22"/>
                </w:rPr>
                <w:t>бизнес-проект</w:t>
              </w:r>
            </w:hyperlink>
            <w:r>
              <w:rPr>
                <w:sz w:val="22"/>
                <w:szCs w:val="22"/>
              </w:rPr>
              <w:t xml:space="preserve"> в соответствии с рекомендациями по его составлению, указанными в приложении № 3 к Порядку, с указанием направления расходования средств субсидии и собственны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 xml:space="preserve">8) </w:t>
            </w:r>
            <w:hyperlink w:anchor="Par670">
              <w:r>
                <w:rPr>
                  <w:rStyle w:val="InternetLink"/>
                  <w:sz w:val="22"/>
                  <w:szCs w:val="22"/>
                </w:rPr>
                <w:t>смета</w:t>
              </w:r>
            </w:hyperlink>
            <w:r>
              <w:rPr>
                <w:sz w:val="22"/>
                <w:szCs w:val="22"/>
              </w:rPr>
              <w:t xml:space="preserve"> расходов по бизнес-проекту согласно приложению № 4 к Поряд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5" w:name="Par219"/>
            <w:bookmarkEnd w:id="5"/>
            <w:r>
              <w:rPr>
                <w:sz w:val="22"/>
                <w:szCs w:val="22"/>
              </w:rPr>
              <w:t xml:space="preserve">9) заверенная руководителем начинающего субъекта предпринимательства копия одного из документов, указанных в </w:t>
            </w:r>
            <w:hyperlink w:anchor="Par773">
              <w:r>
                <w:rPr>
                  <w:rStyle w:val="InternetLink"/>
                  <w:sz w:val="22"/>
                  <w:szCs w:val="22"/>
                </w:rPr>
                <w:t>приложении № </w:t>
              </w:r>
            </w:hyperlink>
            <w:r>
              <w:rPr>
                <w:sz w:val="22"/>
                <w:szCs w:val="22"/>
              </w:rPr>
              <w:t>5 к Порядку, подтверждающих отнесение начинающего субъекта предпринимательства к одной из приоритетных целевых груп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6" w:name="Par220"/>
            <w:bookmarkEnd w:id="6"/>
            <w:r>
              <w:rPr>
                <w:sz w:val="22"/>
                <w:szCs w:val="22"/>
              </w:rPr>
              <w:t xml:space="preserve">10) </w:t>
            </w:r>
            <w:bookmarkStart w:id="7" w:name="Par221"/>
            <w:bookmarkEnd w:id="7"/>
            <w:r>
              <w:rPr>
                <w:sz w:val="22"/>
                <w:szCs w:val="22"/>
              </w:rPr>
              <w:t>справка налогового органа об отсутствии у начинающего субъекта предпринимательства просроченной задолженности по налоговым платежам в бюджетную систему Российской Федерации по состоянию на первое число месяца подачи заяв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11) заверенные руководителем начинающего субъекта предпринимательства копии документов, подтверждающих наличие производственных и других помещений, необходимых для реализации прое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8" w:name="Par222"/>
            <w:bookmarkEnd w:id="8"/>
            <w:r>
              <w:rPr>
                <w:sz w:val="22"/>
                <w:szCs w:val="22"/>
              </w:rPr>
              <w:t>12) сведения о необходимых для реализации проекта лицензий и разрешений в случае осуществления лицензируемых видов деятельности или деятельности, осуществляемой на основании раз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bookmarkStart w:id="9" w:name="Par223"/>
            <w:bookmarkEnd w:id="9"/>
            <w:r>
              <w:rPr>
                <w:sz w:val="22"/>
                <w:szCs w:val="22"/>
              </w:rPr>
              <w:t>13) заверенные руководителем начинающего субъекта предпринимательства копии документов о назначении руководителя и главного бухгалтера организации (для юридических лиц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14) заверенные руководителем начинающего субъекта предпринимательства копии документов, подтверждающих фактические расходы начинающего субъекта предпринимательства, связанные с началом предпринимательск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15) заверенная руководителем начинающего субъекта предпринимательства копия документа, подтверждающего прохождение начинающим субъектом предпринимательства краткосрочного обучения основам предпринимательской деятельности, или бизнес-планированию и (или) оценке инвестиций или копия диплома о высшем юридическом и (или) высшем экономическом образовании (профильной переподготовк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 xml:space="preserve">16) акт совместной сверки расчетов по налогам, сборам, пеням, штрафам, процентам за последний отчетный период (при наличии) по форме, утвержденной приказом Федеральной налоговой службы России от 20 августа 2007 года № ММ-3-25/494@ «Об утверждении формы акта совместной сверки расчетов по налогам, сборам, пеням, штрафам, процентам», с отметкой налогового органа или с подтверждением передачи документов в электронном виде по телекоммуникационным каналам связ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17) заверенная руководителем начинающего субъекта предпринимательства копия трудовой книжки руководителя (учредителя) начинающего субъекта предпринима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/>
            </w:pPr>
            <w:r>
              <w:rPr>
                <w:sz w:val="22"/>
                <w:szCs w:val="22"/>
              </w:rPr>
              <w:t>18) заверенные руководителем начинающего субъекта предпринимательства копии приказов о приеме на работу и трудовых договоров с наемными работни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firstLine="1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редставляются субъектом предпринимательства в комплекте (папке-скоросшивателе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и начинающему субъекту предпринимательства не возвращаются. 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Адрес предоставления заявок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ar-SA"/>
              </w:rPr>
              <w:t>156013, г. Кострома, ул. Калиновская, 38, кабинет 331, отдел развития предпринимательства департамента экономического развития Костромской области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такт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тел., e-mail):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62-05-3</w:t>
            </w:r>
            <w:r>
              <w:rPr>
                <w:sz w:val="22"/>
                <w:szCs w:val="22"/>
                <w:lang w:eastAsia="ar-SA"/>
              </w:rPr>
              <w:t>2</w:t>
            </w:r>
            <w:r>
              <w:rPr>
                <w:sz w:val="22"/>
                <w:szCs w:val="22"/>
                <w:lang w:val="de-DE" w:eastAsia="ar-SA"/>
              </w:rPr>
              <w:t>, 62-05-28, 62-05-3</w:t>
            </w:r>
            <w:r>
              <w:rPr>
                <w:sz w:val="22"/>
                <w:szCs w:val="22"/>
                <w:lang w:eastAsia="ar-SA"/>
              </w:rPr>
              <w:t>1</w:t>
            </w:r>
            <w:r>
              <w:rPr>
                <w:sz w:val="22"/>
                <w:szCs w:val="22"/>
                <w:lang w:val="de-DE" w:eastAsia="ar-SA"/>
              </w:rPr>
              <w:t xml:space="preserve">, e-mail: </w:t>
            </w:r>
            <w:hyperlink r:id="rId5"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orpder</w:t>
              </w:r>
              <w:r>
                <w:rPr>
                  <w:rStyle w:val="InternetLink"/>
                  <w:sz w:val="22"/>
                  <w:szCs w:val="22"/>
                  <w:lang w:eastAsia="ar-S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adm</w:t>
              </w:r>
              <w:r>
                <w:rPr>
                  <w:rStyle w:val="InternetLink"/>
                  <w:sz w:val="22"/>
                  <w:szCs w:val="22"/>
                  <w:lang w:eastAsia="ar-SA"/>
                </w:rPr>
                <w:t>44.</w:t>
              </w:r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ru</w:t>
              </w:r>
            </w:hyperlink>
          </w:p>
          <w:p>
            <w:pPr>
              <w:pStyle w:val="Normal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612" w:gutter="0" w:header="0" w:top="36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40" w:firstLine="5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C99B5DCCC8C1664B859812610903D12C908A7804931BA96804FEFA2B45E021074A95329B6BA0ErE2CG" TargetMode="External"/><Relationship Id="rId3" Type="http://schemas.openxmlformats.org/officeDocument/2006/relationships/hyperlink" Target="http://www.adm44.ru/" TargetMode="External"/><Relationship Id="rId4" Type="http://schemas.openxmlformats.org/officeDocument/2006/relationships/hyperlink" Target="http://www.dep-economy44.ru/" TargetMode="External"/><Relationship Id="rId5" Type="http://schemas.openxmlformats.org/officeDocument/2006/relationships/hyperlink" Target="mailto:orpder@adm44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6:00Z</dcterms:created>
  <dc:creator>staroverov</dc:creator>
  <dc:description/>
  <cp:keywords/>
  <dc:language>en-US</dc:language>
  <cp:lastModifiedBy>aksenova</cp:lastModifiedBy>
  <cp:lastPrinted>2014-07-28T14:58:00Z</cp:lastPrinted>
  <dcterms:modified xsi:type="dcterms:W3CDTF">2014-07-28T12:40:00Z</dcterms:modified>
  <cp:revision>8</cp:revision>
  <dc:subject/>
  <dc:title>4 ИНФОРМАЦИОННАЯ КАРТА</dc:title>
</cp:coreProperties>
</file>