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right="-1" w:hanging="0"/>
        <w:jc w:val="center"/>
        <w:rPr>
          <w:rFonts w:cs="Arial"/>
          <w:sz w:val="20"/>
        </w:rPr>
      </w:pPr>
      <w:r>
        <w:rPr>
          <w:rFonts w:cs="Arial"/>
          <w:b/>
          <w:caps/>
          <w:sz w:val="28"/>
        </w:rPr>
        <w:t>РОССИЙСКАЯ ФЕДЕРАЦИЯ</w:t>
      </w:r>
      <w:r>
        <w:rPr>
          <w:rFonts w:cs="Arial"/>
          <w:sz w:val="20"/>
          <w:lang w:val="en-US" w:eastAsia="en-US"/>
        </w:rPr>
        <w:t xml:space="preserve"> </w:t>
      </w:r>
    </w:p>
    <w:p>
      <w:pPr>
        <w:pStyle w:val="Style16"/>
        <w:spacing w:lineRule="auto" w:line="240"/>
        <w:ind w:left="0" w:right="-1" w:hanging="0"/>
        <w:jc w:val="center"/>
        <w:rPr>
          <w:rFonts w:cs="Arial"/>
          <w:b/>
          <w:b/>
          <w:cap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8"/>
        </w:rPr>
        <w:t>КОСТРОМСКая ОБЛАСТь</w:t>
      </w:r>
    </w:p>
    <w:p>
      <w:pPr>
        <w:pStyle w:val="Style16"/>
        <w:spacing w:lineRule="auto" w:line="240"/>
        <w:ind w:left="0" w:right="-1" w:hanging="0"/>
        <w:jc w:val="center"/>
        <w:rPr/>
      </w:pPr>
      <w:r>
        <w:rPr>
          <w:rFonts w:cs="Arial"/>
          <w:b/>
          <w:caps/>
          <w:sz w:val="28"/>
        </w:rPr>
        <w:t xml:space="preserve">администрация  МАКАРЬЕВСКОГО </w:t>
      </w:r>
    </w:p>
    <w:p>
      <w:pPr>
        <w:pStyle w:val="Style16"/>
        <w:spacing w:lineRule="auto" w:line="240"/>
        <w:ind w:left="0" w:right="-1" w:hanging="0"/>
        <w:jc w:val="center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  <w:t>муниципального РАЙОНА</w:t>
      </w:r>
    </w:p>
    <w:p>
      <w:pPr>
        <w:pStyle w:val="Style16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Распоряжение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  8.04.2014 </w:t>
        <w:tab/>
        <w:tab/>
        <w:tab/>
        <w:t xml:space="preserve">                     № 131-ра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О проведении на территории Макарьевского муниципального </w:t>
      </w:r>
    </w:p>
    <w:p>
      <w:pPr>
        <w:pStyle w:val="Normal"/>
        <w:ind w:left="-142" w:firstLine="142"/>
        <w:jc w:val="both"/>
        <w:rPr/>
      </w:pPr>
      <w:r>
        <w:rPr>
          <w:rFonts w:cs="Arial" w:ascii="Arial" w:hAnsi="Arial"/>
          <w:color w:val="000000"/>
          <w:lang w:val="en-US" w:eastAsia="en-US"/>
        </w:rPr>
        <w:t>района облстной акции «Безопасная дорога – защити своего ребенка !»</w:t>
      </w:r>
    </w:p>
    <w:p>
      <w:pPr>
        <w:pStyle w:val="Normal"/>
        <w:ind w:left="-142" w:firstLine="142"/>
        <w:jc w:val="both"/>
        <w:rPr/>
      </w:pPr>
      <w:r>
        <w:rPr>
          <w:rFonts w:cs="Arial" w:ascii="Arial" w:hAnsi="Arial"/>
          <w:color w:val="000000"/>
          <w:lang w:val="en-US" w:eastAsia="en-US"/>
        </w:rPr>
        <w:t>с  5 апреля  по 21 сентября 2014 года</w:t>
      </w:r>
    </w:p>
    <w:p>
      <w:pPr>
        <w:pStyle w:val="Normal"/>
        <w:ind w:left="-142" w:firstLine="142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Style18"/>
        <w:jc w:val="both"/>
        <w:rPr>
          <w:rFonts w:ascii="Arial" w:hAnsi="Arial" w:eastAsia="Times New Roman" w:cs="Arial"/>
          <w:color w:val="000000"/>
          <w:w w:val="9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w w:val="90"/>
          <w:sz w:val="24"/>
          <w:szCs w:val="24"/>
          <w:lang w:val="en-US" w:eastAsia="en-US"/>
        </w:rPr>
        <w:t xml:space="preserve">       </w:t>
      </w:r>
      <w:r>
        <w:rPr>
          <w:rFonts w:eastAsia="Times New Roman" w:cs="Arial" w:ascii="Arial" w:hAnsi="Arial"/>
          <w:color w:val="000000"/>
          <w:w w:val="90"/>
          <w:sz w:val="24"/>
          <w:szCs w:val="24"/>
          <w:lang w:val="en-US" w:eastAsia="en-US"/>
        </w:rPr>
        <w:t>В целях привлечениявнимания общественности к проблеме детской дорожной безопасности, повышения ответственности родителей и других взрослых участников дорожного движения за сохранеие жизни и здоровья детей, обеспечения их безопасности на дорогах, в рамках реализации положений «Региональной стратегии действий в интересах детей Костромской области на 2012 – 2017 годы»</w:t>
      </w:r>
    </w:p>
    <w:p>
      <w:pPr>
        <w:pStyle w:val="Style18"/>
        <w:jc w:val="both"/>
        <w:rPr>
          <w:rFonts w:ascii="Arial" w:hAnsi="Arial" w:eastAsia="Times New Roman" w:cs="Arial"/>
          <w:color w:val="000000"/>
          <w:w w:val="9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w w:val="90"/>
          <w:sz w:val="24"/>
          <w:szCs w:val="24"/>
          <w:lang w:val="en-US" w:eastAsia="en-US"/>
        </w:rPr>
      </w:r>
    </w:p>
    <w:p>
      <w:pPr>
        <w:pStyle w:val="Normal"/>
        <w:ind w:left="0" w:hanging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1.Создать рабочую грппу по проведению акции в составе: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Хазова Л. В.               – зам. главы администрации района, 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Киселева Т.Н.            – представитель Уполномоченного по правам ребенка в 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Макарьевском районе,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Корсаков А.М.            – и.о. начальника МО МВД России «Макарьевский»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Соколова Т.В.            – заведующая РОО, 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номарев В.А.         – начальник отдела по КТ и МП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Зубова Е.О.               – начальник МТО ОСЗН О и П №4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ксенова Н.М.           – директор ОГКУ МКЦСОН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Шабарова В.Н.          – директор ГОКУ «Макарьевский детский дом»</w:t>
      </w:r>
    </w:p>
    <w:p>
      <w:pPr>
        <w:pStyle w:val="Normal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уркова С.С.              – ведущий специалист администрации городского поселения</w:t>
      </w:r>
    </w:p>
    <w:p>
      <w:pPr>
        <w:pStyle w:val="Normal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речухина Л.Н.          – директор ДТЮ</w:t>
      </w:r>
    </w:p>
    <w:p>
      <w:pPr>
        <w:pStyle w:val="Normal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арина И.С.               – зав. сектором по делам молодежи ОКТ и МП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Шибалкина С.Н.        – руководитель МКУ МЦ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Шмелев С.Л.              – начальник отдела по ФК и С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Соковнина Н.П.      – директор РБУК «Районный центр досуга» 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резинская С.Н.   – директор РБУК «Макарьевская районная библиотека» »</w:t>
      </w:r>
    </w:p>
    <w:p>
      <w:pPr>
        <w:pStyle w:val="Normal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ергеев С.А.             – директор Политехнического технику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есников В.А.       – редактор газеты «Макарьевский вестник»,</w:t>
      </w:r>
    </w:p>
    <w:p>
      <w:pPr>
        <w:pStyle w:val="Normal"/>
        <w:jc w:val="both"/>
        <w:rPr/>
      </w:pPr>
      <w:r>
        <w:rPr>
          <w:rFonts w:cs="Arial" w:ascii="Arial" w:hAnsi="Arial"/>
        </w:rPr>
        <w:t>Лебедева Е.В.        – секретарь районной КДН и ЗП Макарьев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ы поселений муниципального района, руководители ОУ, ДОУ.</w:t>
      </w:r>
    </w:p>
    <w:p>
      <w:pPr>
        <w:pStyle w:val="Normal"/>
        <w:ind w:left="-142" w:firstLine="142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 xml:space="preserve">2. Утвердить план </w:t>
      </w:r>
      <w:r>
        <w:rPr>
          <w:rFonts w:cs="Arial" w:ascii="Arial" w:hAnsi="Arial"/>
          <w:color w:val="000000"/>
          <w:lang w:val="en-US" w:eastAsia="en-US"/>
        </w:rPr>
        <w:t>проведения на территории Макарьевского муниципального района облстной акции «Безопасная дорога – защити своего ребенка !» с 5 апреля по 21 сентября 2014 года (Приложение №1).</w:t>
      </w:r>
    </w:p>
    <w:p>
      <w:pPr>
        <w:pStyle w:val="Normal"/>
        <w:ind w:left="-142" w:firstLine="142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3. Определить телефоны «горячей линиии» по обращениям граждан 55-096 (КДН и ЗП), 55-496 (зам. главы по социальным вопросам)</w:t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4. Контроль за исполнением данного распоряжения возложить на заместителя главы муниципального района, курирующего вопросы социальной сферы.</w:t>
      </w:r>
    </w:p>
    <w:p>
      <w:pPr>
        <w:pStyle w:val="Normal"/>
        <w:ind w:left="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left="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left="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left="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left="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Глава Макарьевского муниципального района</w:t>
      </w:r>
    </w:p>
    <w:p>
      <w:pPr>
        <w:pStyle w:val="Normal"/>
        <w:ind w:left="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Костромской области                                                                                          П.И.Шаронов</w:t>
      </w:r>
    </w:p>
    <w:p>
      <w:pPr>
        <w:pStyle w:val="Normal"/>
        <w:ind w:left="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аспоряж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31-ра от  8.04.2014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firstLine="142"/>
        <w:jc w:val="center"/>
        <w:rPr/>
      </w:pPr>
      <w:r>
        <w:rPr>
          <w:rFonts w:cs="Arial" w:ascii="Arial" w:hAnsi="Arial"/>
        </w:rPr>
        <w:t xml:space="preserve">План </w:t>
      </w:r>
      <w:r>
        <w:rPr>
          <w:rFonts w:cs="Arial" w:ascii="Arial" w:hAnsi="Arial"/>
          <w:color w:val="000000"/>
          <w:lang w:val="en-US" w:eastAsia="en-US"/>
        </w:rPr>
        <w:t>проведения на территории Макарьевского муниципального района облстной акции «Безопасная дорога – защити своего ребенка !» с  5 апреля  по 21 сентября 2014 года</w:t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7" w:leader="none"/>
        </w:tabs>
        <w:ind w:left="-142" w:right="-92" w:firstLine="709"/>
        <w:jc w:val="center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tbl>
      <w:tblPr>
        <w:tblW w:w="10455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05"/>
        <w:gridCol w:w="2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заседание рабочей группы по проведению Кампани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апрел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июн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авгус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 сентябр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ть население о целях, задачах, сроках, механизме и итогах проведения Кампани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4 апреля  по 26 сентябр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Д и ЗП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работу по привлечению родителей или законных представителей несовершеннолетних детей к административной ответственности по ч. 1 ст. 5.35 КоАП РФ, если в результате их действий или бездействий при участии в дорожном движении возникла угроза жизни и здоровью ребенка, либо произошло дорожно-транспортное происшествие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сь период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Н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Д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проведение инструктажей по соблюдению правил дорожного движения с родителями воспитанников детских сад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 21 апреля  по 01 июн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и провести цикл профилактических бесед по формированию стереотипа законопослушного поведения на дороге для студентов Политехнического технику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технический техн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и провести профилактические мероприятия «Безопасная планета детства!» по формированию у детей навыков безопасного поведения на дороге в загородных и оздоровительных лагерях отдых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-август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 и МП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КУ МКЦС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и провести профилактическую акцию «Твой выбор – БЕЗОПАСНАЯ ДОРОГА!» с участием школьников, посещающих пришкольные лагеря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 и МП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КУ МКЦС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на базе учреждений дополнительного образования «Школы юного велосипедиста» для детей, имеющих велосипеды, а также нарушителей ПДД в качестве велосипедист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-май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и провести в пришкольных лагерях мастер-классы «Юный велосипедист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велопробег с участием несовершеннолетних и членов их семей, а также с участием спортсмен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ДН и ЗП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К и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и провести совестно с предприятиями (ИП) профилактические мероприятия «Пассажиру – безопасную поездку», «Уступаю пешеходу!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-август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Д и ЗП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сти в нормативное состояние технические средства организации дорожного движения в районах образовательных организаций и местах массового скопления детей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- август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ИБДД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целенаправленные рейды по отработке отдельных видов нарушений правил дорожного движения: «Маленький пассажир», «Ребенок-пешеход», «Безопасный двор», «Ребенок за рулем», «Юный скутерист», с привлечением представителей общественных организаций, заинтересованных ведомств, средств массовой информаци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апрел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5 ма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июн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июл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август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Н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целенаправленные рейды по пресечению правонарушений взрослыми, осуществляющими движение вместе с детьми. Организовать  освещение итогов в средствах массовой информаци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ма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июн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июл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Н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и провести совместно с Общественным советом при МО МВД России «Макарьевский» семейного конкурса «Автосемья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-июнь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 и М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ать и провести профилактической акции «Безопасная дорога в школу», посвященная началу учебного год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О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овать и провести «круглый стол» по итогам кампании «Безопасная дорога – защити своего ребенка!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сентября 2014 г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ДН и ЗП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</w:t>
            </w:r>
          </w:p>
        </w:tc>
      </w:tr>
    </w:tbl>
    <w:p>
      <w:pPr>
        <w:pStyle w:val="Normal"/>
        <w:ind w:left="378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7" w:leader="none"/>
        </w:tabs>
        <w:ind w:left="-142" w:right="-9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7" w:leader="none"/>
        </w:tabs>
        <w:ind w:left="-142" w:right="-9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7" w:leader="none"/>
        </w:tabs>
        <w:ind w:left="-142" w:right="-9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7" w:leader="none"/>
        </w:tabs>
        <w:ind w:left="-142" w:right="-9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w w:val="9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рганизация"/>
    <w:basedOn w:val="Normal"/>
    <w:qFormat/>
    <w:pPr>
      <w:spacing w:lineRule="auto" w:line="278"/>
      <w:ind w:left="0" w:hanging="0"/>
    </w:pPr>
    <w:rPr>
      <w:rFonts w:ascii="Arial" w:hAnsi="Arial" w:cs="Arial"/>
      <w:w w:val="100"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7:00Z</dcterms:created>
  <dc:creator>Customer</dc:creator>
  <dc:description/>
  <cp:keywords/>
  <dc:language>en-US</dc:language>
  <cp:lastModifiedBy>User</cp:lastModifiedBy>
  <cp:lastPrinted>2014-04-08T08:55:00Z</cp:lastPrinted>
  <dcterms:modified xsi:type="dcterms:W3CDTF">2014-04-18T05:54:00Z</dcterms:modified>
  <cp:revision>26</cp:revision>
  <dc:subject/>
  <dc:title/>
</cp:coreProperties>
</file>