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434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16"/>
        <w:ind w:right="-434" w:hanging="0"/>
        <w:jc w:val="center"/>
        <w:rPr>
          <w:rFonts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60515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администрация макарьевского</w:t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6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аспоряжение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30.12.2013                                                № 520 - ра</w:t>
        <w:tab/>
        <w:tab/>
        <w:tab/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 перечне основных мероприятий по подготовке </w:t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 проведению празднования 70 -й годовщины</w:t>
      </w:r>
    </w:p>
    <w:p>
      <w:pPr>
        <w:pStyle w:val="Style16"/>
        <w:spacing w:lineRule="auto" w:line="240"/>
        <w:jc w:val="both"/>
        <w:rPr/>
      </w:pPr>
      <w:r>
        <w:rPr>
          <w:rFonts w:cs="Arial"/>
          <w:sz w:val="24"/>
          <w:szCs w:val="24"/>
        </w:rPr>
        <w:t>Победы в Великой Отечественной войне 1941-1945 годов</w:t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В целях выполнения Перечня поручений Президента Российской Федерации     В.В. Путина    по    итогам   34-го  заседания  Российского организационного комитета «Победа», в связи с подготовкой к празднованию 70-й годовщины Победы в Великой Отечественной войне 1941-1945 годов, в соответствии с распоряжением Губернатора Костромской области от 26.11.2013 № 914-р «О подготовке и проведении мероприятий, посвященных празднованию 70 0 летия Победы в Великой Отечественной войне 1941-1945 годов.» :</w:t>
      </w:r>
    </w:p>
    <w:p>
      <w:pPr>
        <w:pStyle w:val="Style16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/>
          <w:color w:val="000000"/>
          <w:sz w:val="24"/>
          <w:szCs w:val="24"/>
          <w:lang w:val="en-US" w:eastAsia="en-US"/>
        </w:rPr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</w:t>
      </w:r>
      <w:r>
        <w:rPr>
          <w:rFonts w:cs="Arial"/>
          <w:sz w:val="24"/>
          <w:szCs w:val="24"/>
        </w:rPr>
        <w:t>1. Утвердить состав оргкомитета по подготовке и проведению празднования 70 - й годовщины Победы в Великой Отечественной войне 1941-1945 годов (Приложение №1)</w:t>
      </w:r>
    </w:p>
    <w:p>
      <w:pPr>
        <w:pStyle w:val="Style16"/>
        <w:spacing w:lineRule="auto" w:line="240"/>
        <w:ind w:firstLine="720"/>
        <w:jc w:val="both"/>
        <w:rPr/>
      </w:pPr>
      <w:r>
        <w:rPr>
          <w:rFonts w:cs="Arial"/>
          <w:sz w:val="24"/>
          <w:szCs w:val="24"/>
        </w:rPr>
        <w:t>2. Утвердить перечень основных мероприятий по подготовке и проведению празднования 70-й годовщины Победы в Великой Отечественной войне 1941-1945 годов (Приложение №2)</w:t>
      </w:r>
    </w:p>
    <w:p>
      <w:pPr>
        <w:pStyle w:val="Style16"/>
        <w:spacing w:lineRule="auto" w:line="240"/>
        <w:ind w:firstLine="720"/>
        <w:jc w:val="both"/>
        <w:rPr/>
      </w:pPr>
      <w:r>
        <w:rPr>
          <w:rFonts w:cs="Arial"/>
          <w:sz w:val="24"/>
          <w:szCs w:val="24"/>
        </w:rPr>
        <w:t>3.Рекомендовать главам поселений муниципального района утвердить перечни основных мероприятий по подготовке и проведению празднования 68-й годовщины Победы в Великой Отечественной войне 1941-1945 годов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Координацию работы и контроль за выполнением настоящего распоряжения возложить на заместителя главы администрации района, курирующего вопросы социальной сферы.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сполняющий полномочия  главы</w:t>
      </w:r>
    </w:p>
    <w:p>
      <w:pPr>
        <w:pStyle w:val="Style16"/>
        <w:spacing w:lineRule="auto" w:line="240"/>
        <w:ind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акарьевского муниципального района</w:t>
      </w:r>
    </w:p>
    <w:p>
      <w:pPr>
        <w:pStyle w:val="Style16"/>
        <w:spacing w:lineRule="auto" w:line="240"/>
        <w:ind w:hanging="14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стромской области                                                                                            В.Б.Петухов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/>
          <w:sz w:val="24"/>
          <w:szCs w:val="24"/>
        </w:rPr>
        <w:t>Приложение №1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/>
          <w:sz w:val="24"/>
          <w:szCs w:val="24"/>
        </w:rPr>
        <w:t xml:space="preserve">к распоряжению администрации </w:t>
      </w:r>
    </w:p>
    <w:p>
      <w:pPr>
        <w:pStyle w:val="Style16"/>
        <w:spacing w:lineRule="auto" w:line="240"/>
        <w:ind w:firstLine="720"/>
        <w:jc w:val="both"/>
        <w:rPr/>
      </w:pPr>
      <w:r>
        <w:rPr>
          <w:rFonts w:eastAsia="Arial" w:cs="Arial"/>
          <w:sz w:val="24"/>
          <w:szCs w:val="24"/>
        </w:rPr>
        <w:t xml:space="preserve">                                               </w:t>
      </w:r>
      <w:r>
        <w:rPr>
          <w:rFonts w:cs="Arial"/>
          <w:sz w:val="24"/>
          <w:szCs w:val="24"/>
        </w:rPr>
        <w:t>муниципального района № 520-ра от 30.12.2013 года</w:t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став  оргкомитета по подготовке и проведению празднования 70-й годовщины Победы в Великой Отечественной войне 1941-1945 годов</w:t>
      </w:r>
    </w:p>
    <w:p>
      <w:pPr>
        <w:pStyle w:val="Style16"/>
        <w:spacing w:lineRule="auto" w:line="2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Хазова Л. В.              – зам. главы администрации района, председатель оргкомите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абуров А. В.           – председатель  Совета ветеранов района, сопредседатель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номарев В. А.      – начальник отдела по КТ и МП, сопредседатель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идоренко Н.А.        – председатель постоянной депутатской комиссии по социальным вопросам Собрания депутатов (по согласованию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Чернолихова Л.В.    – руководитель аппарата администрации район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ирсанова С.В.        – начальник финансового управления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убова Е.О.              –  начальник МТО ОСЗН О и П №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ксенова Н.М.          – директор ОГКУ МЦСО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юрин А.В.                –  начальник отдела военного комиссариа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лков С.Н.              –   начальник  МО МВД России «Макарьевский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ркова С.С.            – ведущий специалист администрации городского посе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Ложкина С.А.           – зав. отделом по ЭУМИ и ЗР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околова Т.В.          – заведующая РО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речухина Л.Н.         – директор ДТ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арабанщикова О.Е. – директор ДЮСШ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арина И.С               – зав. сектором по делам молодежи ОКТ и МП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Шибалкина С.Н.      – руководитель «Молодежного центра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Шмелев С. Л.          – начальник отдела по ФК и 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родин С. В.       – главный врач ОБГУЗ «Макарьевская РБ» (по согласованию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ргеев С.А.          - директор ПУ №1, им. Ю.В.Смирнов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альников А.А..     – начальник МГП «Макарьевское КХ» »(по согласованию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овнина Н.П.      – директор РБУК «Районный центр досуг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инская С.Н.   – директор РБУК «Макарьевская районная библиотека» 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лесников В.А.     – редактор газеты «Макарьевский вестник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робьев С.Н.        – директор ДМШ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Фролов Ю.М.          – директор ДХШ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02:00Z</dcterms:created>
  <dc:creator>Хазова</dc:creator>
  <dc:description/>
  <cp:keywords/>
  <dc:language>en-US</dc:language>
  <cp:lastModifiedBy>User-adm-mak</cp:lastModifiedBy>
  <cp:lastPrinted>2013-04-05T08:05:00Z</cp:lastPrinted>
  <dcterms:modified xsi:type="dcterms:W3CDTF">2014-01-28T06:26:00Z</dcterms:modified>
  <cp:revision>48</cp:revision>
  <dc:subject/>
  <dc:title> </dc:title>
</cp:coreProperties>
</file>