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9029" w:right="3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ind w:left="9029" w:right="3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9029" w:right="3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napToGrid w:val="false"/>
        <w:ind w:left="9029" w:right="3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арьевского района</w:t>
      </w:r>
    </w:p>
    <w:p>
      <w:pPr>
        <w:pStyle w:val="Normal"/>
        <w:snapToGrid w:val="false"/>
        <w:ind w:left="9029" w:right="3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  30.12.2013 № 520-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лан основных мероприятий по подготовке и проведению </w:t>
      </w:r>
      <w:r>
        <w:rPr>
          <w:bCs/>
          <w:color w:val="000000"/>
          <w:sz w:val="28"/>
          <w:szCs w:val="28"/>
        </w:rPr>
        <w:t xml:space="preserve">празднования 70-й годовщины Побед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в Великой Отечественной войне </w:t>
      </w:r>
      <w:r>
        <w:rPr>
          <w:color w:val="000000"/>
          <w:sz w:val="28"/>
          <w:szCs w:val="28"/>
        </w:rPr>
        <w:t>1941-1945 годов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10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5437"/>
        <w:gridCol w:w="2054"/>
        <w:gridCol w:w="37"/>
        <w:gridCol w:w="4216"/>
        <w:gridCol w:w="2502"/>
      </w:tblGrid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207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15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по улучшению социально-экономического положения ветеранов Великой Отечественной войны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rPr/>
            </w:pPr>
            <w:r>
              <w:rPr/>
              <w:t>Улучшение условий жизни ветеранов Великой Отечественной войны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Обследование условий жизни ветеранов Великой Отечественной войны 1941-1945 годов, не имеющих оснований для обеспечения жильем в соответствии с Указом Президента Российской Федерации от 7 мая 2008 года № 714 «Об обеспечении жильем ветеранов Великой Отечественной войны 1941-1945 годов», с целью выявления необходимости проведения капитальных (текущих) ремонтов жилых помещений данной категории граждан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январ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 xml:space="preserve"> </w:t>
            </w:r>
            <w:r>
              <w:rPr/>
              <w:t>Межведомственная комиссия муниципального района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Разработка и реализация  программ, предусматривающих проведение капитального (текущего) ремонта жилых помещений, в которых проживают ветераны Великой Отечественной войны, на 2014 год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февра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>Главы поселений Макарьевского муниципального района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ы поселений муниципального райо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ind w:left="108" w:hanging="0"/>
              <w:jc w:val="both"/>
              <w:rPr/>
            </w:pPr>
            <w:r>
              <w:rPr/>
              <w:t>Оказание помощи в социальном и бытовом обслуживании ветеранов Великой Отечественной войны, решение вопросов их жизненного устройства, предоставление социальных услуг, в первую очередь на дому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 xml:space="preserve">Выявление одиноких граждан из числа ветеранов Великой Отечественной войны, в частности проживающих в сельской и отдаленных местностях 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0" w:right="86" w:hanging="0"/>
              <w:jc w:val="both"/>
              <w:rPr/>
            </w:pPr>
            <w:r>
              <w:rPr/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80" w:right="86" w:hanging="0"/>
              <w:jc w:val="both"/>
              <w:rPr/>
            </w:pPr>
            <w:r>
              <w:rPr/>
              <w:t>ОГКУ МКЦСОН</w:t>
            </w:r>
          </w:p>
          <w:p>
            <w:pPr>
              <w:pStyle w:val="Normal"/>
              <w:snapToGrid w:val="false"/>
              <w:ind w:left="80" w:right="86" w:hanging="0"/>
              <w:jc w:val="both"/>
              <w:rPr/>
            </w:pPr>
            <w:r>
              <w:rPr/>
              <w:t>районный Совет ветеранов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Определение потребности ветеранов Великой Отечественной войны в услугах социального работника или сиделки.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Предоставление ветеранам Великой Отечественной войны необходимых социальных услуг, в том числе: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принятие на социальное обслуживание, устройство в стационарные учреждения социального обслуживания общего, геронтологического и геронтопсихологического профиля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0" w:right="86" w:hanging="0"/>
              <w:jc w:val="both"/>
              <w:rPr/>
            </w:pPr>
            <w:r>
              <w:rPr/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80" w:right="86" w:hanging="0"/>
              <w:jc w:val="both"/>
              <w:rPr/>
            </w:pPr>
            <w:r>
              <w:rPr/>
              <w:t>ОГКУ МКЦСОН, районный Совет ветеранов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/>
              <w:t>предоставление услуг по уборке жилых помещений, заготовке дров, благоустройству придомовых территорий и приусадебных участков ветеранов Великой Отечественной войны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ОГКУ МКЦСОН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РОО (тимуровская помощь)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МЦ (волонтеры)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>Организация оплачиваемых общественных работ, временного трудоустройства несовершеннолетних граждан в возрасте от 14 до 18 лет в свободное от учебы время по оказанию помощи ветеранам Великой Отечественной войны в ведении домашнего хозяйства, обеспечению ухода за ними на дому и в специализированных учреждениях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Центр занятости населения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ОГКУ МКЦСОН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РОО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ОКТ и МП,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ластной бюджет,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>Организация выездов мобильных бригад в рамках благотворительной акции «Вместе поможем ветеранам» в поселения муниципального района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  течение всего периода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Style18"/>
              <w:snapToGrid w:val="false"/>
              <w:ind w:left="80" w:right="86" w:hanging="0"/>
              <w:jc w:val="both"/>
              <w:rPr/>
            </w:pPr>
            <w:r>
              <w:rPr/>
              <w:t>ОГКУ МКЦСОН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>Устройство ветеранов Великой отечественной войны в стационарные учреждения социального обслуживания, помощь в сборе документов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  течение всего периода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О ОСЗН О и П №4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/>
              <w:t>ОГКУ МКЦСОН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>Информирование и консультирование граждан о предоставлении социальных выплат на улучшение жилищных условий ветеранам Великой Отечественной войны, помощь в сборе документов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  течение всего периода</w:t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О ОСЗН О и П №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rPr/>
            </w:pPr>
            <w:r>
              <w:rPr/>
              <w:t xml:space="preserve">3. Оказание медицинской помощи ветеранам </w:t>
            </w:r>
            <w:r>
              <w:rPr>
                <w:rFonts w:eastAsia="Times New Roman" w:cs="Times New Roman"/>
              </w:rPr>
              <w:t>Великой Отечественной войны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right="4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и проведение диспансеризации инвалидов и участников Великой Отечественной войны, супругов погибших (умерших) инвалидов и участников Великой Отечественной войны, не вступивших в повторный брак, лиц, награжденных знаком «Жителю блокадного Ленинграда»,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, признанных инвалидами вследствие общего заболевания, трудового увечья и других причин (за исключением лиц, инвалидность которых наступила вследствие их противоправных действий) </w:t>
            </w:r>
          </w:p>
          <w:p>
            <w:pPr>
              <w:pStyle w:val="Standard"/>
              <w:snapToGrid w:val="false"/>
              <w:spacing w:lineRule="auto" w:line="240" w:before="0" w:after="0"/>
              <w:ind w:left="108" w:right="4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1 января 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 года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30 марта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БУЗ «Макарьевская РБ»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ый фонд обязательного меди-цинского страхования Костромской области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108" w:right="49" w:hanging="0"/>
              <w:jc w:val="both"/>
              <w:rPr/>
            </w:pPr>
            <w:r>
              <w:rPr/>
              <w:t xml:space="preserve">Обеспечение участников </w:t>
            </w:r>
            <w:r>
              <w:rPr>
                <w:rFonts w:eastAsia="Times New Roman" w:cs="Times New Roman"/>
              </w:rPr>
              <w:t>Великой Отечественной войны в установленных законом случаях необходимыми лекарственными препаратами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ind w:left="97" w:right="86" w:hanging="0"/>
              <w:jc w:val="both"/>
              <w:rPr/>
            </w:pPr>
            <w:r>
              <w:rPr/>
              <w:t>ОГБУЗ «Макарьевская РБ»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108" w:righ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областной благотворительной акции «Спешите делать добро!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 - 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snapToGrid w:val="false"/>
              <w:ind w:left="97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ConsPlusCell"/>
              <w:widowControl/>
              <w:snapToGrid w:val="false"/>
              <w:ind w:left="97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О, ОКТ и МП, ОФК и С,</w:t>
            </w:r>
          </w:p>
          <w:p>
            <w:pPr>
              <w:pStyle w:val="ConsPlusCell"/>
              <w:widowControl/>
              <w:snapToGrid w:val="false"/>
              <w:ind w:left="97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КУ МКЦСОН, Совет ветеранов, ОГБУЗ «Макарьевская РБ»</w:t>
            </w:r>
          </w:p>
          <w:p>
            <w:pPr>
              <w:pStyle w:val="ConsPlusCell"/>
              <w:widowControl/>
              <w:snapToGrid w:val="false"/>
              <w:ind w:left="97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и предприятия муниципального района, частный бизнес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благотворительной лотереи «Победа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од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Ветеран живет рядом» - поздравление ветеранов Великой Отечественной войны с вручением  памятных подарков, оказание социально-бытовой помощи по благоустройству домов ветеранов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 2014 год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 xml:space="preserve">ОГКУ МКЦСОН, 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>РОО (тимуровская помощь)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/>
            </w:pPr>
            <w:r>
              <w:rPr/>
              <w:t>РМЦ (волонтеры)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15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но-мемориальные мероприят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, проведение ремонтно-восстановительных работ по приведению в порядок мемориалов, памятников и обелисков воинской славы, благоустройство прилегающих территорий, в том числе в порядке организации оплачиваемых общественных работ, временного трудоустройства несовершеннолетних граждан              в возрасте от 14 до 18 лет в свободное от учебы время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занятости населения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, обследование, ремонт мемориальных досок и памятных знаков, установленных в честь героев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0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3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увековечиванию имен героев Великой Отечественной войны: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аспортизации (в том числе обновление ранее оформленных паспортов) воинских захоронений времен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нояб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5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благоустройству мест захоронения защитников Отечества, в том числе                            в порядке организации оплачиваемых общественных работ,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занятости населения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6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экскурсий в музеи, Комнаты боевой Славы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7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проведение областной историко-краеведческой акции «Ищу героя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РМЦ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8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о Всероссийской акции «Вахта памяти»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авгу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авгу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9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молодежно-патриотической акции «Георгиевская ленточка» под девизом «Мы помним, мы гордимся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0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областной молодежной акция «Долг и Память»</w:t>
            </w:r>
          </w:p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Торжественное возложение цветов к мемориальным доскам, воинским мемориалам, памятникам  (в дни воинской славы России)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15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оржественно-праздничные мероприят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юбилейных наград участникам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2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учение ветеранам Великой Отечественной войны персональных поздравлений с Днем Победы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3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Торжественный прием Главой муниципального района ветеранов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май </w:t>
            </w:r>
            <w:r>
              <w:rPr>
                <w:color w:val="000000"/>
                <w:sz w:val="24"/>
                <w:szCs w:val="24"/>
              </w:rPr>
              <w:t>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Title"/>
              <w:widowControl/>
              <w:snapToGrid w:val="false"/>
              <w:ind w:left="108" w:right="4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Торжественное собрание, посвящённое Дню Победы в Великой Отечественной войне 1941-1945 годов. </w:t>
            </w:r>
          </w:p>
          <w:p>
            <w:pPr>
              <w:pStyle w:val="ConsTitle"/>
              <w:widowControl/>
              <w:snapToGrid w:val="false"/>
              <w:ind w:left="108" w:right="4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здничный концерт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май </w:t>
            </w:r>
            <w:r>
              <w:rPr>
                <w:color w:val="000000"/>
                <w:sz w:val="24"/>
                <w:szCs w:val="24"/>
              </w:rPr>
              <w:t>2014 год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5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торжественных мероприятий, посвященных Дню Победы                     в Великой Отечественной войне 1941-1945 годов в т.ч.: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ия по погибшим воинам,</w:t>
            </w:r>
          </w:p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возложение цветов и гирлянд к  памятникам погибшим воинам,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праздничные программы в поселениях муниципального района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торжественно-праздничных мероприятий, посвященных Дню Победы в Великой Отечественной войне 1941-1945 годов, в Макарьевском муниципальном районе (по отдельному плану)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- ма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- ма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 Макарьевского муниципального района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Культурно-массовые и спортивные мероприят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Межрегиональном смотр-конкурс патриотической песни «России верные сыны»</w:t>
            </w:r>
          </w:p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 муниципального район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2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смотре - конкурс ветеранских организаций Костромской области, посвященный 70-летию Победы в Великой Отечественной войне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 Макарьевского района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3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областном открытом фестиваль-конкурс гармонистов, плясунов, частушечников «Играй, Костромская гармонь!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  <w:br/>
              <w:t>2014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Участие в областном смотре-конкурсе хоровых коллективов «Во славу Победителей»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 Макарьевск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областном фестивале-конкурсе гармониста, плясуна, частушечника «Вот и кончилась война, дождались Победушки!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май</w:t>
              <w:br/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конкурсе исполнителей военной песни «От героев былых времен...» среди ветеранских организаций города Костром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- апрел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 Макарьевского района</w:t>
            </w:r>
          </w:p>
          <w:p>
            <w:pPr>
              <w:pStyle w:val="Style18"/>
              <w:snapToGrid w:val="false"/>
              <w:ind w:left="97" w:right="86" w:hanging="0"/>
              <w:jc w:val="both"/>
              <w:rPr>
                <w:rFonts w:cs="Times New Roman"/>
              </w:rPr>
            </w:pPr>
            <w:r>
              <w:rPr/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7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семей ветеранов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альный отдел ЗАГС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8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весники Победы» - чествование юбиляров семейной жизни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/>
            </w:pPr>
            <w:r>
              <w:rPr>
                <w:sz w:val="24"/>
                <w:szCs w:val="24"/>
              </w:rPr>
              <w:t xml:space="preserve">Территориальный отдел ЗАГС 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9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ластной  </w:t>
            </w:r>
            <w:r>
              <w:rPr>
                <w:rFonts w:eastAsia="Calibri"/>
                <w:sz w:val="24"/>
                <w:szCs w:val="24"/>
              </w:rPr>
              <w:t>легкоатлетической эстафете «Северная правда», посвященная Дню Победы в Великой Отечественной войне 1941 - 1945 годов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 и С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0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районного этапа и участие в областном этапе военно-спортивной игры «Зарница-Победа 2015» </w:t>
            </w:r>
          </w:p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ов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.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самодеятельного народного  творчества «Ликуй, великая Победа!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К РЦД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Костромской области по мини-футболу, посвященное героям костромичам и подвигу героя Советского Союза Ю.В.Смирнов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4. сентябрь 2015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 и С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 футбола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урнир по боксу, посвященный памяти Героя Советского Союза Н.А.Смирнов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5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К и С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Мероприятия по военно-патриотическому воспитанию подростков и молодеж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ind w:left="108"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й героико-патриотической акции «Вспомним всех поименно», посвященной 70-летию Победы советского народа в Великой Отечественной войне 1941-1945 годов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КУ МКЦСОН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2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left="108"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ластного слета патриотических клубов и объединений имени Героя Советского Союза Ю.Смирнов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97" w:right="86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карьевского муниципального района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региональном конкурсе школьных музеев и комнат боевой слав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региональном конкурсе исследовательских краеведческих работ учащихся, участников туристско-краеведческой программы «Без истока - нет реки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диного «Урока мужества» для учащихся 1-11 классов с участием ветеранов Великой Отечественной войны, локальных конфликтов, тружеников тыла и ветеранов труда,  Героев России и Героев Труд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конкурсов «Молодежь района – Победе!»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РМК «Импульс»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-пропагандистские мероприят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ind w:left="108" w:righ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к, посвященных 70-летней годовщине Победы в Великой Отечественной войне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ЦРБ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2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ind w:left="108" w:righ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ая семейный альбом» - фотовыставка семейных (свадебных) фотографий военных лет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ЦРБ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КУ МКЦСОН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3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Организация в библиотеках и музеях выставок, встреч с ветеранами Великой Отечественной войн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4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4"/>
                <w:szCs w:val="24"/>
              </w:rPr>
              <w:t>Участие в создании информационного сайта «Патриот 44», включающего в себя разделы:</w:t>
            </w:r>
          </w:p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Костромичи - Герои Советского Союза, Российской Федерации и полные кавалеры ордена Славы»,</w:t>
            </w:r>
          </w:p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анк данных о погибших при защите Отечества в годы Великой Отечественной войны (общественная патриотическая акция «Это нужно живым»),</w:t>
            </w:r>
          </w:p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хив фотографий и документов участников Великой Отечественной войны 1941-1945 годов (интернет-акция «Победители»)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-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</w:t>
            </w:r>
          </w:p>
          <w:p>
            <w:pPr>
              <w:pStyle w:val="Normal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, РМ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го финансирования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5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серии статей о воинах - земляках, вдовах, тружениках тыла, «детях войны», пропавших без вести в годы Великой Отечественной войны  - уроженцах Макарьевского район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Макарьевский вестник»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6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торжественных мероприятий, посвящённых Дню Победы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Макарьевский вестник»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7.</w:t>
            </w:r>
          </w:p>
        </w:tc>
        <w:tc>
          <w:tcPr>
            <w:tcW w:w="5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изготовление художественно- полиграфической продукции, посвященной Дню Победы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апр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апр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ind w:left="97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 и МП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Arial Unicode MS" w:cs="Calibri"/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Arial Unicode MS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Calibri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>
      <w:suppressAutoHyphens w:val="true"/>
      <w:autoSpaceDE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eastAsia="Arial Unicode MS" w:cs="Calibri"/>
      <w:kern w:val="2"/>
      <w:sz w:val="24"/>
      <w:szCs w:val="24"/>
    </w:rPr>
  </w:style>
  <w:style w:type="paragraph" w:styleId="Footer">
    <w:name w:val="Footer"/>
    <w:basedOn w:val="Normal"/>
    <w:pPr>
      <w:suppressAutoHyphens w:val="true"/>
      <w:autoSpaceDE w:val="true"/>
    </w:pPr>
    <w:rPr>
      <w:rFonts w:eastAsia="Arial Unicode MS" w:cs="Calibri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9:37:00Z</dcterms:created>
  <dc:creator>User</dc:creator>
  <dc:description/>
  <cp:keywords/>
  <dc:language>en-US</dc:language>
  <cp:lastModifiedBy>User</cp:lastModifiedBy>
  <dcterms:modified xsi:type="dcterms:W3CDTF">2014-01-20T13:17:00Z</dcterms:modified>
  <cp:revision>10</cp:revision>
  <dc:subject/>
  <dc:title/>
</cp:coreProperties>
</file>