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9.45pt" filled="f" o:ole="">
            <v:imagedata r:id="rId3" o:title=""/>
          </v:shape>
          <o:OLEObject Type="Embed" ProgID="" ShapeID="ole_rId2" DrawAspect="Content" ObjectID="_838825645" r:id="rId2"/>
        </w:objec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СОБРАНИЕ ДЕПУТАТОВ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МАКАРЬЕВСКОГО МУНИЦИПАЛЬНОГО РАЙОНА</w:t>
      </w:r>
    </w:p>
    <w:p>
      <w:pPr>
        <w:pStyle w:val="Heading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3"/>
        <w:rPr>
          <w:sz w:val="18"/>
          <w:szCs w:val="16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8"/>
        </w:rPr>
        <w:t xml:space="preserve">Р Е Ш Е Н И Е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  <w:lang w:val="ru-RU"/>
        </w:rPr>
        <w:t>26.11.2019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8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 в решения Собрания депутатов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3"/>
          <w:szCs w:val="23"/>
        </w:rPr>
        <w:t xml:space="preserve">Макарьевского муниципальн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08.08.2019 №57 и  от 25.09.2019 №67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3.3 части 3 статьи 21 и стать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</w:rPr>
        <w:t>Р Е Ш И Л О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Внести в решение Собрания депутатов Макарьевского муниципального района от 08.08.2019 № 57  «Об утверждении структуры и общей штатной численности администрации Макарьевского муниципального района Костромской области на 2019 год» изменения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.Пункт 1.1. .приложение к решению изложить в новой редакции, согласно Приложению №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Внести в решение Собрания депутатов Макарьевского муниципального района от 25.09.2019 № 67  «Об утверждении структуры и общей штатной численности администрации Макарьевского муниципального района Костромской области на 2020 год» изменения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Утвердить прилагаемую структуру и общую штатную численность администрации Макарьевского муниципального района Костромской области на 2020 год, согласно приложению №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Пункт 1 настоящего решения вступает в силу с 01.12.2019 г., пункт 2 настоящего решения вступает в силу с 01.01.2020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5.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лава                                                     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Макарьевского муниципального  района    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Костромской области 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</w:t>
      </w:r>
      <w:r>
        <w:rPr>
          <w:rFonts w:cs="Arial" w:ascii="Arial" w:hAnsi="Arial"/>
          <w:sz w:val="23"/>
          <w:szCs w:val="23"/>
        </w:rPr>
        <w:t xml:space="preserve">Ю.Ю. Метелкин                                                                                                           А.Г. Хопин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93" w:right="820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Пользователь</cp:lastModifiedBy>
  <cp:lastPrinted>2019-09-26T16:32:00Z</cp:lastPrinted>
  <dcterms:modified xsi:type="dcterms:W3CDTF">2019-11-27T11:22:00Z</dcterms:modified>
  <cp:revision>15</cp:revision>
  <dc:subject/>
  <dc:title>РОССИЙСКАЯ ФЕДЕРАЦИЯ</dc:title>
</cp:coreProperties>
</file>