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2  к решению Собрания депутатов  №  71   от    23.12 .2021 года.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рограмма муниципальных внутренних заимствований Макарьевск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района на 2022 год </w:t>
      </w:r>
      <w:r>
        <w:rPr>
          <w:bCs/>
        </w:rPr>
        <w:t>и  на плановый период 2023 и 2024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0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686"/>
        <w:gridCol w:w="1842"/>
        <w:gridCol w:w="1843"/>
        <w:gridCol w:w="1843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н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 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 2024 год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едиты  кредитных организаций, полученные бюджетом Макарьевского муниципального района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82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614 4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197 430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 320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 614 4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197 430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000 000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, полученные от бюджетов других уровней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 5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 5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 550 000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5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5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550 0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11:00Z</dcterms:created>
  <dc:creator>N10569</dc:creator>
  <dc:description/>
  <cp:keywords/>
  <dc:language>en-US</dc:language>
  <cp:lastModifiedBy>Пользователь</cp:lastModifiedBy>
  <cp:lastPrinted>2021-12-22T16:08:00Z</cp:lastPrinted>
  <dcterms:modified xsi:type="dcterms:W3CDTF">2021-12-22T13:08:00Z</dcterms:modified>
  <cp:revision>65</cp:revision>
  <dc:subject/>
  <dc:title/>
</cp:coreProperties>
</file>