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важаемые депутаты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арьевского муниципального района, гости,  приглашенные!</w:t>
      </w:r>
    </w:p>
    <w:p>
      <w:pPr>
        <w:pStyle w:val="Normal"/>
        <w:autoSpaceDE w:val="false"/>
        <w:spacing w:lineRule="exact" w:line="316" w:before="302" w:after="0"/>
        <w:ind w:firstLine="609"/>
        <w:jc w:val="both"/>
        <w:rPr/>
      </w:pPr>
      <w:r>
        <w:rPr>
          <w:sz w:val="28"/>
          <w:szCs w:val="28"/>
        </w:rPr>
        <w:t xml:space="preserve">Вашему вниманию предлагается отчет главы Макарьевского </w:t>
        <w:br/>
        <w:t xml:space="preserve">муниципального района о результатах своей деятельности, деятельности </w:t>
        <w:br/>
        <w:t>администрации муниципального района и иных подведомственных главе муниципального района отраслевых, функциональных структурных подразделений с правом юридического лица з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ятельность администрации и органов местного самоуправления в 2015 году была основана на  выполнении 131-ФЗ «Об общих принципах организации  местного самоуправления в Российской Федерации» и направлена на  выполнение полномочий по решению вопросов местного значения,  улучшение  благосостояния и качества жизни населения на основе функционирования  конкурентоспособной экономики, развития предпринимательства,  инженерной и социальной инфраструктуры, повышения инвестиционной  привлека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, несмотря на непростую экономическую и политическую ситуацию,  Макарьевский  район сумел достичь  положительных  результатов,  обеспечить рост качества жизни населения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Макарьевский муниципальный район объединяет 7 сельских поселений и 1 городское поселение город Макарьев. (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 занимает площадь  485423 га, в том числе земли населенных пунктов  9430 га (1,9%), земли сельскохозяйственного назначения 73456 га (15%), лесфонд 428363 га (88,24%) (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акарьевского муниципального  района 141 населенных пунктов, в том числе 22 не жил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района на 1 января 2016 года составила 13803 человека, за истекший год население уменьшилось на 327 человек или на 2,3%. (</w:t>
      </w:r>
      <w:r>
        <w:rPr>
          <w:i/>
          <w:sz w:val="28"/>
          <w:szCs w:val="28"/>
        </w:rPr>
        <w:t>слайд</w:t>
      </w:r>
      <w:r>
        <w:rPr>
          <w:sz w:val="28"/>
          <w:szCs w:val="28"/>
        </w:rPr>
        <w:t>) (за 2014 год  на 414 человек, или  на 2,8%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ращение численности населения обусловлено естественной и миграционной  убылью населения. Естественная убыль населения в 2015 году увеличилась по сравнению с 2014 годом на 16,5%, что вызвано сокращением числа родившихся на 45 человек (на 27,1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дилось  в 2015 году 121 человек (в 2014 - 166 человек), умерло 319 человек (в 2014 -336 человек). Число умерших превысило число родившихся в 2,6 раза (по области – в 1,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тоги миграции по Макарьевскому району: прибывшие 572 человека, выбывшие 701 человек, миграционная убыль 129 человек. В 2015 году миграционная убыль населения района по сравнению с 2014 годом уменьшилась на 115 человек (в 1,9 раза), что вызвано сокращением числа выбывших на 136 человек (на 16,2%) (по данным</w:t>
      </w:r>
      <w:r>
        <w:rPr/>
        <w:t xml:space="preserve"> </w:t>
      </w:r>
      <w:r>
        <w:rPr>
          <w:sz w:val="28"/>
          <w:szCs w:val="28"/>
        </w:rPr>
        <w:t>Костромастат).</w:t>
      </w:r>
    </w:p>
    <w:p>
      <w:pPr>
        <w:pStyle w:val="TextBody"/>
        <w:spacing w:lineRule="auto" w:line="276"/>
        <w:ind w:firstLine="709"/>
        <w:rPr/>
      </w:pPr>
      <w:r>
        <w:rPr/>
        <w:t>В Макарьевском районе 7153 человека жителей трудоспособного возраста (51,82% численности всего населения района ), пенсионеров –  4776 человек (34,6% численности всего населения района).  (</w:t>
      </w:r>
      <w:r>
        <w:rPr>
          <w:i/>
        </w:rPr>
        <w:t>слайд</w:t>
      </w:r>
      <w:r>
        <w:rPr/>
        <w:t>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(доходы, расходы, муниципальный долг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оступление доходов в консолидированный бюджет Макарьевского муниципального района против исполнения 2014 года увеличилось на 4925,0 тыс. руб., и составило 218603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ые плановые назначения по налоговым и неналоговым доходам за 2015 год исполнены в сумме 57452,4 тыс. руб. или 98,3% (-988,5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налоговых и неналоговых доходов в объеме собственных доходов консолидированного бюджета муниципального района составляет 41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п роста налоговых и неналоговых доходов в консолидированный бюджет муниципального района за 2015 год к уровню 2014 года составил 103,6 %, объем налоговых и неналоговых доходов увеличился на 200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овых и неналоговых доходов на 1 жителя района приходится 4163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енный рост произошел по следующим дох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зы 144,3% (+2106,0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108,6% (+878,0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ьшее отставание отмечается по доходам от использования имущества, находящегося в государственной и муниципальной собственности – на 1277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5 год приняты следующие меры по сокращению задолженности по платежам в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о 9 заседаний бюджетных комиссий, на которых рассмотрено 26 юридических и 9 ИП, направлено 871 обращение к плательщикам о необходимости погашения задолж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ыставлено 60 претензий, направлено 9 исков по взысканию задолженности по арендной плате за земельные участки и муниципальное имущество, возбуждено 6 исполнительных произво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ая сумма бюджетного эффекта от проведенных мероприятий составила 3,9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безвозмездных поступлений за 2015 год составил 161150,8 тыс. руб. или 98 % к плановым назначениям и на 2919,8 тыс. руб. больше к уровню 2014 года, в том числе объем дотаций составил 74504,0 тыс. руб. (98,4% плановых назначений), что на 3356,9 тыс. руб. больше к уровню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сходам консолидированный бюджет муниципального района исполнен в сумме 216345,0 тыс. руб. со снижением к уровню 2014 года на 0,6% или на 1294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олидированный бюджет за 2015 год исполнен с профицитом в сумме 2258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муниципального долга по консолидированному бюджету муниципального района по состоянию на 01.01.2016 составляет 8073,0 тыс. руб. или 14% объема доходов бюджета без учета безвозмездных поступлений (требование Бюджетного кодекса РФ не более 5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е муниципального долга по состоянию на 01.01.2016 наибольший удельный вес занимают долговые обязательства по бюджетным кредитам, предоставленным из областного бюджета (77,0% - 6220,0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олженность по кредитам кредитных организаций составляет 1853,0 тыс. руб. – 23% от общей суммы дол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задолженность по долговым обязательствам и начисленным процентам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16 года просроченная кредиторская задолженность по консолидированному бюджету муниципального района по сравнению с началом 2015 года снизилась на 29% или на 4436,4 тыс. руб. и составила 10873,6 тыс. руб., в том числе задолженность по начислениям на оплату труда уменьшилась на 5221,2 тыс. руб. или на  81% и составила 1223,6 тыс. руб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u w:val="single"/>
        </w:rPr>
        <w:t>Основные задачи на 2016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uppressAutoHyphens w:val="true"/>
        <w:jc w:val="both"/>
        <w:rPr/>
      </w:pPr>
      <w:r>
        <w:rPr>
          <w:sz w:val="28"/>
          <w:szCs w:val="28"/>
        </w:rPr>
        <w:t>осуществление контроля выполнения плана мероприятий по повышению поступлений налоговых и неналоговых доходов в бюджет;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й системы «Электронный бюдж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Экономика и инвестиции</w:t>
      </w:r>
    </w:p>
    <w:p>
      <w:pPr>
        <w:pStyle w:val="Normal"/>
        <w:ind w:firstLine="70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а и инвестиции (социально-экономическое положение, промышленность, малый и средний бизнес, участие в федеральных и областных программах, инвестиционная деятельность, муниципальные закупки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ётном периоде на территории района зарегистрировано 240 индивидуальных предпринимателей и 223 организации.</w:t>
      </w:r>
      <w:r>
        <w:rPr/>
        <w:t xml:space="preserve"> </w:t>
      </w:r>
      <w:r>
        <w:rPr>
          <w:sz w:val="28"/>
          <w:szCs w:val="28"/>
        </w:rPr>
        <w:t>Основными отраслями промышленности в районе являются: лесная и деревообрабатывающа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алый бизнес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в Макарьевском муниципальном районе в сфере малого бизнеса осуществляют предпринимательскую деятельность 289  хозяйствующих субъектов (из них 44 малые предприятия, 240 - индивидуальные предприниматели, 5-КФК), за последний год их число сократилось на 8,3 %  (в 2014 году - 315).  Число субъектов малого бизнеса на 1000 жителей составляет 21 (в 2014 году - 2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5 году в малом и среднем бизнесе (включая ИП) было занято 1448 человек, или 27,1% (в 2014 году - 27,6%) от общей численности занятых в экономике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смотря на снижение числа хозяйствующих субъектов малого бизнеса, оборот субъектов малого предпринимательства в отчётном году возрос до 1331,5 млн. руб. (103,75 % к уровню 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объёма производства малого и среднего бизнеса в общем объёме производства муниципального образования составляет 86,9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минувшем году в местный бюджет поступило налогов и сборов от субъектов малого и среднего предпринимательства в сумме 21,5 млн.руб., удельный вес которых в собственных доходах бюджета муниципального образования 15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ъектам предпринимательства предоставлено в аренду 4626,4 кв.м площадей недвижимого имущества, находящего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ём вложенных инвестиций в основной капитал малых предприятий в прошедшем году составил 10,1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эффективных условий развития субъектов малого и среднего предпринимательства в  районе разработана муниципальная программа «Развитие субъектов малого и среднего предпринимательства Макарьевского муниципального района Костромской области на 2015-2020 годы», утверждённая постановлением администрации Макарьевского муниципального района от 15.06.2015 №133. Основной задачей программы является  создание благоприятных правовых и экономических условий для развития малого предпринима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в рамках реализации мероприятий по содействию самозанятости населения и государственной поддержке создания и развития субъектов малого и среднего предпринимательства, Советом по развитию малого и среднего предпринимательства было  рассмотрен один бизнес- план безработных граждан желающих открыть собственное дело на территории муниципального района, привлечено средств 58,8 тыс. руб. (открытие хлебопекарни в селе Нежити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едя итоги  социально-экономического развития района за 2015 год нужно отметить, что объём отгруженных  товаров промышленного производства, возрос  на 5,9 % и составил 224,86 млн. руб. Объём товаров по обрабатывающим производствам также увеличился (на 3,7 %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гнозном периоде предусмотрен рост объема отгруженных товаров собственного производства работ и услуг на 31%. Объём отгрузки товаров по обрабатывающим производствам возрастёт на 34% и составит 148,6 млн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ойдут изменения и в структуре обрабатывающих производств, возрастёт удельный вес отгруженной продукции предприятий пищевой промышленности с 25,4% до 40,7 %, а отгрузка продукции деревообрабатывающих предприятий снизится с  74,5 % до 59,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Макарьевского муниципального района составляют: обрабатывающие производства (лесопереработка и пищевая промышленность) и производство и распределение электроэнергии газа и вод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минувшем году на 8,83 % увеличился объем отгруженной продукции предприятий пищевой промышленности и составил 47,5 млн. руб. Открылось новое предприятие ООО «ЧИИЗ», которое произвело 500 кг сырного продукта. В текущем году планируется увеличить производство до 12 тонн. На 68,2% возросли объёмы отгрузки продукции  в ООО «Молочная ферма», увеличилось производство масла животного на 33% и более чем в 2 раза производство цельномолочной проду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а 26,7 % больше прошлогоднего отгружено продукции предприятием  ООО «Макарьевхлеб», в натуральных показателях производство хлебобулочных изделий увеличилось на 17 тон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снизило показатели предприятие по заготовке и переработке даров леса ООО «Царь Берендей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текущем году пущено в эксплуатацию новое предприятие ООО «Макарьевский мясоперерабатывающий комбинат», которое планирует произвести 95 т колбасных изделий на сумму 28,5 млн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целом по отрасли в 2016 году планируется увеличить отгрузку  пищевых продуктов до 101,95 млн. руб. или более чем в 2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 продукции деревообрабатывающих производств в 2015 году возрос на 2 %.</w:t>
      </w:r>
      <w:r>
        <w:rPr/>
        <w:t xml:space="preserve"> </w:t>
      </w:r>
      <w:r>
        <w:rPr>
          <w:sz w:val="28"/>
          <w:szCs w:val="28"/>
        </w:rPr>
        <w:t>Не смотря на продолжающийся в стране кризис, большинство предприятий продолжают стабильно работать и увеличивать объёмы производства. В минувшем году возрос  объём отгруженных товаров в ООО «МАС» на 22,9 %, ООО «КМ Макарьев» на 17%, ИП Ложкин С.И. на  34%, ИП Сухарников В.С на 12,8%, ИП Агафонов Е.А. более чем в 2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ли свои показатели ООО «Промлес» и ООО «Унжа Д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району по натуральным показателям произошло  незначительное снижение по вывозке древесины (в том числе деловая древесина) и по производству пиломатериалов. Всего произведено пиломатериалов предприятиями района в 2015 году 10,3 тыс. куб.м. Возросло производство столярных изделий и бруса профилированного клееного стенового. Снизилось производство оцилиндрованного бревна и бруса клееного стенового с зарезкой ч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планируется рост натуральных показ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ётном году на 2,2% возросла отгрузка товаров собственного производства по лесозаготовкам и составила  44,5 млн.руб. В прогнозом периоде предусматривается рост на 17,2 %. </w:t>
      </w:r>
    </w:p>
    <w:p>
      <w:pPr>
        <w:pStyle w:val="Normal"/>
        <w:ind w:firstLine="709"/>
        <w:jc w:val="both"/>
        <w:rPr>
          <w:color w:val="993300"/>
          <w:sz w:val="28"/>
          <w:szCs w:val="28"/>
        </w:rPr>
      </w:pPr>
      <w:r>
        <w:rPr>
          <w:sz w:val="28"/>
          <w:szCs w:val="28"/>
        </w:rPr>
        <w:t>Потенциал для развития этой отрасли имеется.</w:t>
      </w:r>
      <w:r>
        <w:rPr>
          <w:bCs/>
          <w:sz w:val="28"/>
          <w:szCs w:val="28"/>
        </w:rPr>
        <w:t xml:space="preserve"> Общий запас древесины  на 01.01.0216  составляет 72,2 млн.куб.м.</w:t>
      </w:r>
    </w:p>
    <w:p>
      <w:pPr>
        <w:pStyle w:val="TextBody"/>
        <w:ind w:firstLine="708"/>
        <w:rPr/>
      </w:pPr>
      <w:r>
        <w:rPr/>
        <w:t>Общая расчётная лесосека в районе 493,88 тыс. м куб., в том числе по хвойному хозяйству 176,65 тыс. м куб.,  освоена в 2015 году на 25,5 %, фактическое освоение 125,781 м куб., снижение к уровню 2014 года 7,7 %.</w:t>
      </w:r>
      <w:r>
        <w:rPr>
          <w:rFonts w:cs="Cambria" w:ascii="Cambria" w:hAnsi="Cambria"/>
        </w:rPr>
        <w:t xml:space="preserve"> </w:t>
      </w:r>
      <w:r>
        <w:rPr/>
        <w:t xml:space="preserve">За 2014 год расчетная лесосека 456,9 тыс. м. куб, освоение 29,8%, фактическое освоение 136,187 м куб. Снижение показателей произошло в связи с проведением лесоустройства, разработкой нового регламента освоения лесов, а так же увеличился порог расчетной лесосеки на 36,98 тыс. м куб.   </w:t>
      </w:r>
    </w:p>
    <w:p>
      <w:pPr>
        <w:pStyle w:val="Normal"/>
        <w:widowControl w:val="false"/>
        <w:tabs>
          <w:tab w:val="clear" w:pos="708"/>
          <w:tab w:val="left" w:pos="183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01.01.2016 в районе 21 арендатор леса, с которыми заключено 24 договора аренды. Общая площадь арендованных лесов составляет 238640 га.  </w:t>
      </w:r>
    </w:p>
    <w:p>
      <w:pPr>
        <w:pStyle w:val="TextBody"/>
        <w:ind w:right="22" w:hanging="0"/>
        <w:rPr/>
      </w:pPr>
      <w:r>
        <w:rPr/>
        <w:t>Ежегодно производится восстановление лесосечного фонда путем естественного восстановления и посадки. За 2015 год лесовосстановление произведено на площади 450,11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итуацию на рынке труда в районе существенное влияние оказывают такие факторы, как сокращение численности населения, особенно в трудоспособном возрасте, прекращение деятельности предприятий.</w:t>
      </w:r>
    </w:p>
    <w:p>
      <w:pPr>
        <w:pStyle w:val="TextBody"/>
        <w:ind w:firstLine="706"/>
        <w:rPr/>
      </w:pPr>
      <w:r>
        <w:rPr/>
        <w:t xml:space="preserve">В 2015 году численность занятых в экономике снизилась на 0,3 % и составила 5332 человека. В сфере оплаты труда наблюдается незначительный рост заработной платы. Заработная плата, работающих на крупных и средних предприятиях за год (по данным статистики)  составила 17597,5 руб.  рост 1,6 % к уровню 2014 года (17438,0 руб.), в том числе лесное хозяйство 36616,7 руб., розничная торговля 22805,2 руб., образование 13761 руб., здравоохранение и предоставление социальных услуг 15189,2 руб. </w:t>
      </w:r>
      <w:r>
        <w:rPr>
          <w:i/>
        </w:rPr>
        <w:t>(слайд)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фициально зарегистрированной безработицы на 1 января 2016 года составляет 0,93 %, численность безработных 72 человека,  напряжённость на рынке труда 1,05  (по данным Центра занятости по Макарьевскому району). Обратились по вопросу трудоустройства  на 01.01.2016 года 552 человека, в том числе 150 подростков  от 14-18 лет. Трудоустроено 444 человека. Направлено на профессиональное обучение 25 человек. Приняли участие в общественных работах 87 человек.  В 2015 году обратилось по вопросу трудоустройства 15 человек инвалидов, из них трудоустроены 5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требительского рынка товаров и услуг является важнейшим фактором обеспечения экономической стабильности района, улучшения условий и качества жизни людей. Одну из лидирующих позиций среди других секторов экономики района продолжает занимать розничная торговля.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годня сфера торговли представлена 183 объектами розничной торговли </w:t>
      </w:r>
      <w:r>
        <w:rPr>
          <w:rFonts w:cs="Times New Roman" w:ascii="Times New Roman" w:hAnsi="Times New Roman"/>
          <w:i/>
          <w:sz w:val="28"/>
          <w:szCs w:val="28"/>
        </w:rPr>
        <w:t xml:space="preserve">(из них: 27 - объекта нестационарной торговой сети (ларьки, киоски, павильоны, автолавки), 3 ярмарки, 1 торговый центр, 26 - объектов общественного питания, из которых общедоступные - 12; школьные, студенческие столовые - 13, рабочие столовые –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ислокация розничной торговой сети на территории муниципального образования в 2015 год претерпела незначительные изменения: закрылись 14 объектов торговли, открылось 7 новых. Наряду с количественными изменениями идет расширение торговли товарами  производителей нашего региона через специализированные магазины. В 2015 году открыты два таких магазина, это «Мясной магазин» в котором реализуется продукция местных производителей (г. Шарья) и магазин «Ярославский бройле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нозируемом периоде планируется дальнейшее развитие торговых объектов реализующих продукцию отечественных и  областных производителей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За   2015 год </w:t>
      </w: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составил 987,8 млн. руб. или 105 %  к  2014 году. В прогнозном периоде ожидается рост розничного товарооборота на 6,6%, его объем составит 1052,9 млн.руб.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борот общественного питания </w:t>
      </w:r>
      <w:r>
        <w:rPr>
          <w:sz w:val="28"/>
          <w:szCs w:val="28"/>
        </w:rPr>
        <w:t xml:space="preserve">по итогам года составил – 69,9 млн. руб. или 109,5% к уровню 2014 года. В текущем году планируется рост данного показателя до 74,5 млн. руб. 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b/>
          <w:sz w:val="28"/>
          <w:szCs w:val="28"/>
        </w:rPr>
        <w:t>Платные услуги населению</w:t>
      </w:r>
      <w:r>
        <w:rPr>
          <w:sz w:val="28"/>
          <w:szCs w:val="28"/>
        </w:rPr>
        <w:t xml:space="preserve"> в 2015 году предоставлены на сумму 123,9 млн.руб. в текущих ценах, это составляет 105,9 % к 2014 году. В плановом периоде объём платных услуг возрастёт на 7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влекательных отраслей для инвестирования в Макарьевском районе являются лесозаготовка и деревообработка – большая часть инвестиционных проектов реализуется именно в лесопромышленном комплексе. Реализация инвестиционных проектов оказывает значительное влияние на экономик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09 и до 2015 года, в Макарьевском муниципальном районе реализовано 4 инвестиционных проекта муниципального значения в сфере лесопромышленного комплекса с общим объемом инвестиций 31,1 млн. рублей по развитию деревообрабатывающего производства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П Агафонов Е.А. , объем инвестиций 14,8 млн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П Ложкин С.И., объем инвестиций 10,3 млн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ОО «ФОРЕСТ», объем инвестиций 6 млн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П Игрюмов В.Н., объем инвестиций 5,3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инвестиционных проектов по заготовке и глубокой переработке древесины объём отгруженных товаров по району в 2015 году увеличился на 54,4 млн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роме того, с 2010 года находится в стадии реализации  инвестиционный проект, строительство  объектов  придорожного  сервиса  и  мясоперерабатывающего комбината, на территории Усть-Нейского  сельского  поселения ООО «Макарьевский мясоперерабатывающий комбинат». В 2015 году в данный проект вложено инвестиций 4,2 млн. руб. Общая сумма инвестиций с начала реализации проекта составила 31,7 млн.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За 2015 год освоено инвестиций предприятиями агропромышленного комплекса  на приобретение техники 13,82 млн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инвестиций, на официальном сайте муниципального района и на инвестиционном портале администрации Костромской области размещён инвестиционный паспорт района, в котором отражены инвестиционные предложения. Данная информация регулярно обновля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инвестиций на территории Макарьевского муниципального района по данным Росстата  в 2015 году составляет 293,39 млн.руб.,  или 279 % по отношению к 2014 году. В 2016 и последующие годы  прогнозируется снижение  общего  объёма  инвестиций в среднем на 50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бъём инвестиций на территории района осуществляется предприятиями, индивидуальными предпринимателями, юридическими и физическими лица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м Собрания депутатов Макарьевского муниципального района Костромской области от 31.10.2014 №302 «Об утверждении прогнозного плана приватизации Макарьевского муниципального района на 2015 год» утвержден прогнозный план приватизации на 2015 год, в соответствии с которым подлежало приватизации 7 объектов казны,  из них 5 объектов недвижимого имущества, 2 транспортных средства. </w:t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указанного плана приватизации, в 2015 году продано недвижимое муниципальное имущество: нежилое здание (лечебно-спальный корпус) с одновременным отчуждением земельного участка, расположенное  в  поселке Горчуха. Общая стоимость продажи составила 1530 тыс.руб. (выполнение плана 100%)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2015 год от сдачи в аренду имущества, находящегося в собственности муниципального образования в бюджет района поступило 1,581 млн.руб., что составляет 65,3 % от суммы арендной платы, поступившей  в 2014 году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снижения поступления платежей за использование арендуемых площадей муниципального имущества явилось  их сокращени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 доходам от сдачи в аренду муниципального имущества выполнен  на 97, 6%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зионно- исковая рабо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Задолженность  арендной платы по договорам аренды муниципального имущества на 31.12.2015 составила 617,7 тыс. руб.,  в т.ч. задолженность прошлых лет – 505,6 тыс. руб., сумма задолженности безнадежной к взысканию 206,6 тыс.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5 год направлено 9 претензий по уплате задолженности  по арендной плате на общую сумму 343,03 тыс. руб., удовлетворено 3 претензии на сумму 34,3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 год доходы от арендной платы земельных участков составили 1,493 млн.руб., в т.ч. 23 тыс.руб. от продажи права аренды с торгов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отно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земельных участков составили 1,069 млн. руб., в том числе 457,8 тыс. руб. от продажи 3-х земельных участков с аукциона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стоянки грузового транспорта, в городе Макарьев, ул. Дорожная – 142,8 тыс. руб.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усадебный участок личного подсобного хозяйства в деревне Дешуково– 185 тыс. руб.;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усадебный участок личного подсобного хозяйства в деревне Иваново –13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Законом Костромской области от 22 апреля 2015 года № 668-5-ЗКО «О бесплатном предоставлении в собственность отдельным категориям граждан земельных участков на территории Костромской области» было предоставлено 23 земельных участка для эксплуатации одноэтажного многоквартирного дома и ЛПХ </w:t>
      </w:r>
      <w:r>
        <w:rPr>
          <w:i/>
          <w:sz w:val="28"/>
          <w:szCs w:val="28"/>
        </w:rPr>
        <w:t>(</w:t>
      </w:r>
      <w:bookmarkStart w:id="0" w:name="_GoBack"/>
      <w:bookmarkEnd w:id="0"/>
      <w:r>
        <w:rPr>
          <w:i/>
          <w:sz w:val="28"/>
          <w:szCs w:val="28"/>
        </w:rPr>
        <w:t>инвалидам – 14, многодетным семьям - 4, молодым семьям – 1, ветеранам боевых действий – 1, пенсионерам и сотрудника органов УВД-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оведена инвентаризация в отношении 99 участков, в отношении 16 проведен муниципальный земе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олженность по действующим договорам аренды составляет 2,966 млн. руб., предъявлено 51 претензия на сумму 1,530 млн. руб., удовлетворено претензий на сумму 319,5 тыс. руб., направлены исковые заявления в арбитражный суд по взысканию задолженности на сумму 1,180 млн.руб. </w:t>
      </w:r>
      <w:r>
        <w:rPr>
          <w:i/>
          <w:sz w:val="28"/>
          <w:szCs w:val="28"/>
        </w:rPr>
        <w:t>(3 - ООО«СИТИ», Командитное товарищество "Центральная Финансовая Промышленная группа и компания», ИП Парфенова Н.А.).</w:t>
      </w:r>
      <w:r>
        <w:rPr>
          <w:sz w:val="28"/>
          <w:szCs w:val="28"/>
        </w:rPr>
        <w:t xml:space="preserve"> Приняты положительные решения арбитражного суда о взыскании задолженности с ООО «СИТИ» на сумму 1,097 млн.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е заказов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течение 2015 год опубликовано на официальном сайте 7 извещений на размещение заказов для муниципальных нужд на проведение аукциона в электронной форме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ремонт дороги «Гребенц-Шемятино» 1,0696 млн.руб.,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на право заключение контракта по содержанию автодорог Макарьевского муниципального района – 396,5 тыс.руб.,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приобретение ГСМ для нужд администрации района - 288 тыс.руб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иобретение квартиры -750,0 тыс.руб.,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иобретение дров для нужд администрации района – 300,6 тыс.руб.</w:t>
        <w:tab/>
      </w:r>
      <w:r>
        <w:rPr>
          <w:rFonts w:cs="Times New Roman" w:ascii="Times New Roman" w:hAnsi="Times New Roman"/>
          <w:sz w:val="28"/>
          <w:szCs w:val="28"/>
        </w:rPr>
        <w:t>В отчетном периоде для нужд Макарьевского муниципального района по результатам определения поставщиков в форме электронного аукциона заключено 5 контрактов на общую сумму 1,889 млн.руб. Экономия средств составила 165,9 тыс.руб. (12%). Общая сумма закупок, с учетом закупок у единственного поставщика, составила 52,345 млн.руб. (2014 год – 43,372 млн.руб.), количество заключенных контрактов (договоров) 21154. За ненадлежащее исполнение подрядчиком обязательств по контракту заказчиком получено 80,2 тыс. 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 на 2016  год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хозяйствующими субъектами и населением по вопросам импортозамещения, обеспечения продукцией  местных  товаропроизводителей, продуктами с личного подсобного хозяйства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цен на продовольственные товары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нформации на сайте района и на сайте Костромской области о свободных инвестиционных площадках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муниципального имущества и земельных участков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инвентаризации земельных участков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в рамках муниципального земельного контроля и визуального наблюдения за использованием земельных участков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юджета района доходами от продажи и сдачи в аренду имущества и З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, строитель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 на территории Макарьевского муниципального района введено 3023 кв. метров жилья. Улучшили свои жилищные условия  66 семей. Прогнозируется  в 2016  и 2017 по 3000 кв.м, в  стадии строительства –123 дома.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оступивших в администрацию муниципального района заявлений выдано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32 градостроительных плана  земельных участков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33 разрешения на строительство  объектов, в т.ч. 24 - индивидуального жилищного строительств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16 разрешений на ввод в эксплуатацию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оформлено разрешений на  переустройство и перепланировку жилых помещений на 18 объектах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ны акты освидетельствования работ по строительству и реконструкции жилых  домов за счёт материнского капитала – 10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- подготовлено более 100 смет на ремонт объектов социальной сферы.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ведомственной  комиссией  по оценке жилья обследовано и составлено  9 актов и заключений,   в т. ч.   жилье  ветеранов ВОВ,  закрепленное за детьми-сиротами, жильё  молодых сем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</w:rPr>
        <w:t>(слайд)</w:t>
      </w:r>
      <w:r>
        <w:rPr>
          <w:sz w:val="28"/>
          <w:szCs w:val="28"/>
        </w:rPr>
        <w:t xml:space="preserve"> Построены и введены в эксплуатацию: цех по переработке древесины Батьков Сергей Алексеевич п. Любимовка, цех деревообработки в п. Первомайка ООО «Норд-Вуд».  Осуществляется строительство   объектов сотовой связи, линий электропередач и трансформаторных подстанций, реконструируются существующие объекты.  В районе расширяется торговая сеть, в т.ч.  за счет   строящихся  зданий магазинов  в городе Макарьеве:    магазина сельскохозяйственной  продукции СПК «Юркино» на пл. Революции № 6 и магазина Софоновых на ул. Юрия Смирнова д. №7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 деревне Федотово ООО«Молочная ферма»    строится    новый  коровник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</w:rPr>
        <w:t xml:space="preserve">(слайд) </w:t>
      </w:r>
      <w:r>
        <w:rPr>
          <w:sz w:val="28"/>
          <w:szCs w:val="28"/>
        </w:rPr>
        <w:t xml:space="preserve">В городе Макарьеве на улице Дорожная, дом № 2  завершено строительство  административного  здания с ИВС, корпус ГИБДД Межмуниципального отдела  МВД Российской Федерации «Макарьевский»  с  тиром  и  крытой автостоянкой. Объект введён в эксплуатацию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</w:rPr>
        <w:t>(слайд)</w:t>
      </w:r>
      <w:r>
        <w:rPr>
          <w:sz w:val="28"/>
          <w:szCs w:val="28"/>
        </w:rPr>
        <w:t xml:space="preserve"> В 2015 году ОГУ «Костромаавтодор» построен и введён в эксплуатацию новый  железобетонный мост через   реку Устанка,  возле деревни Овсяниково  Нежитинского сельского поселения общей  протяжённостью с подходами - 240 м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</w:rPr>
        <w:t>(слайд)</w:t>
      </w:r>
      <w:r>
        <w:rPr>
          <w:sz w:val="28"/>
          <w:szCs w:val="28"/>
        </w:rPr>
        <w:t xml:space="preserve"> В рамках реализации инвестиционного проекта строительство  объектов  придорожного  сервиса  и  мясоперерабатывающего  комбината, на территории  Усть-Нейского  сельского  поселения ООО «Макарьевский мясоперерабатывающий комбинат» завершено строительство цеха по переработке мяса. Строится  цех  бойни, станция  технического обслуживания  автомоби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  земельный участок, и оформляется документация на строительство  базовой  станции  сотовой  связи «Мегафон»  в  селе Юрово.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2015 году в городском и сельских поселениях велись работы по восстановлению и ремонту  дорог  на территории   поселений  за  счёт  средств  дорожного  фонда. Отремонтирована дорога Гребенец - Шемятино.   Реконструированы  кровли  на  котельных  Усть-Нейской,  Унженской, средней школы № 2 города Макарьева.  Реконструировано  здание  котельной и гаражей Горчухинской  больницы. Реконструирован  спортивный  зал  школы  поселка Горчуха.     </w:t>
      </w:r>
      <w:r>
        <w:rPr>
          <w:i/>
        </w:rPr>
        <w:t>(слайд)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 ЖКХ населению оказывают 2 предприятия,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ОО «Теплосеть Макарьев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УП «Макарьевское К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затрат на выработку тепла в 2015 году за счет средств НКО «Костромской фонд энергосбережения» проведена замена теплотрассы в микрорайоне 23 квартала 1,9 км. Теплотрасса выполнена  из современного энергосберегающего матер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ых работ снизились потери в сетях почти в 2 раз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2014 году потери в сетях составили 292,9 Гка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 2015 году потери в сетях составили 119 Гка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составляет 14,7% в 2014 году от произведенной теплоэнергии и 6,3% в 2015 году. Экономия средств предприятия  составила за отопительный период 47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все объекты ЖКХ были своевременно подготовлены к отопительному периоду,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33 коте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105,1 км водопроводных с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2,8 км теплов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14,6 км канализационных се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чение зимнего периода не допущено аварийных ситуаций на объектах ЖК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инфраструкту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редоставления транспортных услуг населению Макарьевского муниципального района организовано два муниципальных маршру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ьев – Нежит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мы – Макарье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торые обслуживают индивидуальные предприниматели ИП Дадашев Р.К., ИП Горбонос В.И. и один городской маршрут,  а также два междугородних: Кострома – Макарьев и Кострома – Нежитино, которые обслуживает  ИП Горбонос В.И. В течение года не допущено срывов пассажироперевоз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протяженность улично – дорожной сети в районе составляет 454 км, из них дороги муниципального значения – 185,4 км. На содержание и ремонт дорог местного значения в 2015 году за счет средств дорожных фондов израсходовано 5,6102 млн. руб., в том числе на ремонт автодороги  Гребенец - Шемятино 903,9 тыс. руб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 на 2016  год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лана по вводу жилья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застройщиками по вводу объектов в эксплуатацию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 норм градостроительного проектирования поселений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ь  ремонты дорог за счет средств дорожных фондов. 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реконструкцию котельных 21 квартала и городской бани с переводом на местные виды топлива за счёт средств Фонда энергосбережения, областного и районного бюджетов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гропромышленный комплекс Макарьевского муниципального  района работает в соответствии с целями и задачами, утвержденными Государственной программой Костромской области «Развитие сельского хозяйства и регулирования рынков сельскохозяйственной продукции, сырья и продовольствия в Костромской области на 2013 - 2020 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АПК района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- 6 сельскохозяйственных производственных кооперативов,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 общества с ограниченной ответственностью, в т.ч. 2, имеющие собственную переработку: ООО «Молочная ферма» и ООО «Надежда»,</w:t>
      </w:r>
    </w:p>
    <w:p>
      <w:pPr>
        <w:pStyle w:val="Normal"/>
        <w:jc w:val="both"/>
        <w:rPr/>
      </w:pPr>
      <w:r>
        <w:rPr>
          <w:sz w:val="28"/>
          <w:szCs w:val="28"/>
        </w:rPr>
        <w:t>- 5 ИП глав крестьянских (фермерских) хозяйств,</w:t>
      </w:r>
    </w:p>
    <w:p>
      <w:pPr>
        <w:pStyle w:val="Normal"/>
        <w:jc w:val="both"/>
        <w:rPr/>
      </w:pPr>
      <w:r>
        <w:rPr>
          <w:sz w:val="28"/>
          <w:szCs w:val="28"/>
        </w:rPr>
        <w:t>- 3 386 личных подсобных хозяйст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енность работников АПК района составляет  226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4 годом показатели работы сельскохозяйственного производства в 2015 году следующи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отрасли животноводство</w:t>
      </w:r>
      <w:r>
        <w:rPr>
          <w:sz w:val="28"/>
          <w:szCs w:val="28"/>
        </w:rPr>
        <w:t>: доля продукции животноводства в валовой продукции сельского хозяйства района в 2015 году составила 63%. Специализация животноводства – производство мяса 49%, производство молока 51%.</w:t>
      </w:r>
    </w:p>
    <w:p>
      <w:pPr>
        <w:pStyle w:val="Normal"/>
        <w:jc w:val="both"/>
        <w:rPr/>
      </w:pPr>
      <w:r>
        <w:rPr>
          <w:sz w:val="28"/>
          <w:szCs w:val="28"/>
        </w:rPr>
        <w:t>- поголовье КРС 1746 голов (92%), в т.ч. в сельскохозяйственных организациях - 1691 голова (92%),  в КФХ – 55 (100%);</w:t>
      </w:r>
    </w:p>
    <w:p>
      <w:pPr>
        <w:pStyle w:val="Normal"/>
        <w:jc w:val="both"/>
        <w:rPr/>
      </w:pPr>
      <w:r>
        <w:rPr>
          <w:sz w:val="28"/>
          <w:szCs w:val="28"/>
        </w:rPr>
        <w:t>- поголовье овец   604 головы (133%), в т.ч. СХО 493 головы (126%), КФХ  111 голов (173%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изводство молока 2092 тонн (96%). Средний надой на корову составил 3312 кг  (109%). Наивысший надой на фуражную корову получен в СПК «Новая Русь» 4 316 кг (99%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 реализация молока  составила  1820 тонн (100%). Средняя цена реализации за 1 л молока 19,82 руб. (105%) при себестоимости 15,1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мяса 174 т  (98%), реализация мяса – 185 т в живом весе. Средняя цена реализации – 82,52 руб. (138%), себестоимость 177 руб. (129%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отрасли растениеводство:</w:t>
      </w:r>
      <w:r>
        <w:rPr>
          <w:sz w:val="28"/>
          <w:szCs w:val="28"/>
        </w:rPr>
        <w:t> доля продукции растениеводства в валовой продукции сельского хозяйства района в 2015 году составляет 30%. Специализация растениеводства: производство зерна - 56%,  производство картофеля - 7%, кормопроизводство – 37%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 Посевные площади в 2015 году составили 7154 га (100%), в т.ч. зерновые - 2202 га (101%), картофель - 48 га (87%).</w:t>
      </w:r>
    </w:p>
    <w:p>
      <w:pPr>
        <w:pStyle w:val="Normal"/>
        <w:jc w:val="both"/>
        <w:rPr/>
      </w:pPr>
      <w:r>
        <w:rPr>
          <w:sz w:val="28"/>
          <w:szCs w:val="28"/>
        </w:rPr>
        <w:t>- Валовое производство зерна в амбарном весе 3266 т (107%). Урожайность 14,8 ц/га (105%). Валовое производство картофеля 260 т (65%), урожайность - 54ц/га (76%).</w:t>
      </w:r>
    </w:p>
    <w:p>
      <w:pPr>
        <w:pStyle w:val="Normal"/>
        <w:jc w:val="both"/>
        <w:rPr/>
      </w:pPr>
      <w:r>
        <w:rPr>
          <w:sz w:val="28"/>
          <w:szCs w:val="28"/>
        </w:rPr>
        <w:t>- заложено семян  яровых зерновых культур под урожай 2016 года в количестве 616 т  (100%), картофеля - 74 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ручка от реализации продукции за  2015 год составила 93,3 млн.руб. (141%). Выручка на 1 работника составила 413 тыс.руб. (161%). Прибыль от реализации продукции растениеводства составила   287  тыс. руб., по животноводству – 3,908  млн.руб., от промышленной продукции – 940 тыс.руб. В целом по сельхозпредприятиям района валовая прибыль от реализации основных видов продукции составила 4,182 млн. руб. Получено средств из бюджетов разных уровней 16,3 млн. руб. ( 338 %), в т.ч. из федерального – 12,563 млн. руб. ( 378%) из областного – 3,779 млн. руб. (250%). Уровень рентабельности с учетом полученных субсидий составил 11,1  %.  Среднемесячная заработная плата в хозяйствах составляет 9347  руб.  (120%). Привлечено  1,9 млн. руб. кредитных ресурсов 61%. За 2015 год начислено налогов, сборов и обязательных платежей  11,2 млн. руб. уплачено  9,3  млн. руб. что составляет 83 % к начисле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5 году приобретено сельскохозяйственными организациями 2 трактора (Беларусь МТЗ-82, МТЗ -1221), 3 оборотных плуга, прицеп, сеялка, культиватор, автомобили «Газель», УАЗ, анализатор качества мол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ОО «Молочная ферма» является победителем в конкурсном отборе по предоставлению грантов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о объектов для молочного скотоводства. Сумма гранта составила 1,07 млн. руб. и собственные средства 1,5 млн. руб.</w:t>
      </w:r>
    </w:p>
    <w:p>
      <w:pPr>
        <w:pStyle w:val="Normal"/>
        <w:jc w:val="both"/>
        <w:rPr>
          <w:color w:val="FF00FF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муниципальной программы «Устойчивое развитие сельских территорий Макарьевского муниципального района Костромской области на 2014 - 2020 годы» в 2015 году  житель Унженского сельского поселения получил субсидию на улучшение жилищных условий на приобретение жилья, В Горчухинском и Нежитинском  сельских поселениях введены в эксплуатацию 2 дома, общей площадью  250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5 году два крестьянских (фермерских) хозяйства Нежитинского сельского поселения  стали победителями областных конкурсных отборов – получателей грантов на создание, развитие крестьянского (фермерского) хозяйства и  на развитие семейных животноводческих ферм. Сумма полученных грантов составила 11,596 млн. руб. Приобретены трактор Беларусь МТЗ – 952.1 и пресс- подборщик. К 2017 году планируется приобретение около 100 голов крупного рогатого скота мясной породы. Вложение собственных средств составит 6,8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бластных конкурсах «Ветеранское подворье» и «Лучшее личное подсобное хозяйство Костромской области» принимали участие ветераны и  личные подсобные  хозяйства Горчухинского и Николо-Макаровского сельских поселений. Награждены подарками и сертификатами на сумму 3 тыс.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задачи на 2016 г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участие КФХ  в областных конкурсных отборах в целях получения грантов на создание, развитие крестьянских (фермерских) хозяйств (в 2016 году 2 КФХ: Тимошинское и Николо-Макаровское поселения стали победителями конкурсного отбора и получили гранты  в общей сумме 2,8 млн. руб.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аботе Макарьевского маслозавода ООО «ЧИИЗ» в целях восстановления работы данного предприятия переработк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оров в сельскохозяйственное производство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головья КРС и МРС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а и реализации молока.</w:t>
      </w:r>
    </w:p>
    <w:p>
      <w:pPr>
        <w:pStyle w:val="Normal"/>
        <w:ind w:left="-1620" w:hanging="0"/>
        <w:jc w:val="center"/>
        <w:rPr>
          <w:color w:val="FF00FF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циальная сфера Макарь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учреждений социальной сферы строится в соответствии с разработанными и утвержденными планами и перечнями программных мероприятий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Слайд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План мероприятий по повышению рождаемости в Макарьевском муниципальном  районе на 2015-2018 годы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Комплекс мер по модернизации системы общего образования Макарьевского муниципального района в 2013 году и на период до 2020 года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лан мероприятий по обеспечению доступности качественного образования в ОУ Макарьевского муниципального района в 2016 году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План мероприятий по снижению смертности в Макарьевском муниципальном районе в 2014-2018 годах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Перечень программных мероприятий по развитию физической культуры и спорта Макарьевского муниципального района на 2013 -2016 годы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Перечень программных мероприятий по развитию туризма в Макарьевском муниципальном районе на 2013 -2016 годы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Перечень программных мероприятий по патриотическому и духовно-нравственному воспитанию граждан РФ, проживающих на территории Макарьевского муниципального района на 2016 – 2020 годы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Перечень программных мероприятий по развитию культуры Макарьевского муниципального района на 2016 – 2020 годы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Перечень мероприятий по противодействию злоупотреблению наркотикам и их незаконному обороту в Макарьевском муниципальном районе на 2016 – 2017 годы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План мероприятий («дорожная карта») по повышению значений показателей доступности для инвалидов объектов и услуг до 2010 года.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Муниципальная программа «Обеспечением жильем молодых семей Макарьевского муниципального района на 2016-2020 годы»</w:t>
      </w:r>
    </w:p>
    <w:p>
      <w:pPr>
        <w:pStyle w:val="Style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е мероприятия, проводимые с различными категориями населения муниципального района, в 2015 году проходили под знаком 70-летия  Победы  в ВОВ 1941-1945 года и носили ярко выраженную патриотическую направленность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упность, качество, эффективность образования - основные  задачи государственной политики, на  которые  ориентировалась  муниципальная система образования  в 2015 году.</w:t>
      </w:r>
    </w:p>
    <w:p>
      <w:pPr>
        <w:pStyle w:val="Style16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 образовательные организации района аккредитованы и имеют лицензии на ведение образовательной деятельности по соответствующим образовательным  программам.</w:t>
      </w:r>
    </w:p>
    <w:p>
      <w:pPr>
        <w:pStyle w:val="Style16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рицательной характеристикой муниципальной системы образования  остается сохраняющаяся уже на протяжении ряда лет тенденция к снижению   численности обучающихся.  </w:t>
      </w:r>
    </w:p>
    <w:p>
      <w:pPr>
        <w:pStyle w:val="Style16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/>
      </w:pPr>
      <w:r>
        <w:rPr/>
        <w:t>*Слай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19"/>
        <w:gridCol w:w="1559"/>
        <w:gridCol w:w="1417"/>
        <w:gridCol w:w="1525"/>
      </w:tblGrid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оличество обучающихся/воспитанников</w:t>
            </w:r>
          </w:p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01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Школ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5</w:t>
            </w:r>
          </w:p>
        </w:tc>
      </w:tr>
      <w:tr>
        <w:trPr/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етские са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2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79</w:t>
            </w:r>
          </w:p>
        </w:tc>
      </w:tr>
    </w:tbl>
    <w:p>
      <w:pPr>
        <w:pStyle w:val="Style16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умма расходов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Макарьевского муниципального района на образ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 2015 году  составила 122,7523 млн. руб., что составляет 66% от общих расходов бюджета.  Из них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дошкольное образование  19,7967 млн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общее образование  92,3299 млн. 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ое образование 5,2095 млн. руб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на содержание одного воспитанника дошкольного учреждения составили 56,401 тыс.руб.,  одного обучающего общеобразовательного учреждения 67,150 тыс.руб.,  и  обучающегося  дополнительного образования  8,140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заработная плата на конец 2015 год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 учреждений общего образования  составила   13979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их работников образовательных учреждений общего образования  19826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их работников образовательных учреждений дошкольного образования  15940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дагогических работников образовательных учреждений дополнительного образования  14550 рубля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Рост средней заработной платы за три последних года  составляет   от 22%  до 34 %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07"/>
        <w:gridCol w:w="1807"/>
        <w:gridCol w:w="1497"/>
        <w:gridCol w:w="1708"/>
        <w:gridCol w:w="96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  <w:sz w:val="28"/>
                <w:szCs w:val="28"/>
              </w:rPr>
              <w:t>размер З\П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1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 роста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 ш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6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2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8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 ДО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7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50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9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9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 ДО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3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3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4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5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</w:tbl>
    <w:p>
      <w:pPr>
        <w:pStyle w:val="Style16"/>
        <w:tabs>
          <w:tab w:val="clear" w:pos="708"/>
          <w:tab w:val="left" w:pos="992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ват детей дошкольными  образовательными  услугами в районе в 2015 году составил 98 %. Введенная в  2014 году  электронная очередь в детские сады позволила,  с одной стороны упростить для родителей процесс подачи заявления в детский сад и сделать его  более открытым, с другой,  дала нам возможность анализировать ситуацию с количеством нуждающихся в предоставлении данной услуг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онец 2015 года детей, состоящих в очереди  по предоставлению места в дошкольные учреждения   в районе нет. В отчетном году  места в детских садах были предоставлены всем детям в возрасте от 1,6  до 7 лет.  В очереди состоят только дети, в отношении которых спрос в услуге дошкольного образования отложен, их количество 59 человек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едний размер родительской платы  за присмотр и уход за детьми в дошкольных учреждениях составил 1166 рублей (50 рублей в день).  Установленными льготами  пользовались 104 ребенка из многодетных,  неполных семей, а так же дети-сироты и дети-инвалиды, что  составляет 22% от общего количества воспитанников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  1 сентября 2015 года все образовательные учреждения района, реализующие программу дошкольного образования перешли  на федеральный государственный образовательный стандарт (ФГОС) дошкольного образования. 44 педагогических работника  (88%) прошли необходимые для работы по ФГОС курсы повышения квалификации, ведется работа по формированию  новой предметно-развивающей среды, на средства субвенции в 2015 году учреждениями закуплены учебные  пособия  и игрушки  на сумму 185,0 тыс. руб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5 году  на средства муниципального бюджета (более 200 тыс.руб.) в детских садах города были проведены работы по приведению в нормативное состояние медицинских кабинетов, закуплено недостающее оборудование, проведены ремонтные работы, организовано  обучение медицинские персонала. Это позволило провести лицензирование медицинской деятельности и передать  полномочия по медицинскому обслуживанию   дошкольных учреждений  в систему здравоохранения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ровне </w:t>
      </w:r>
      <w:r>
        <w:rPr>
          <w:b/>
          <w:sz w:val="28"/>
          <w:szCs w:val="28"/>
        </w:rPr>
        <w:t>общего образования</w:t>
      </w:r>
      <w:r>
        <w:rPr>
          <w:sz w:val="28"/>
          <w:szCs w:val="28"/>
        </w:rPr>
        <w:t xml:space="preserve"> приоритетом  государственной политики являлось  обеспечение всех граждан качественным  образованием в соответствии с требованиями ФГОС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обучения по ФГОС  в общеобразовательных учреждениях района продолжается работа по  созданию  необходимых кадровых и материально-технических условий, ежегодно  приобретается новое оборудование и учебники, педагоги и руководители проходят курсы повышения квалификации, формируется информационно-развивающая среда.  Формируется база для обучения детей, имеющих особые образовательные потребности. Район второй год принимает участие в государственной программе «Доступная среда». С 1 сентября 2015 года </w:t>
      </w:r>
      <w:r>
        <w:rPr>
          <w:vanish/>
          <w:sz w:val="28"/>
          <w:szCs w:val="28"/>
        </w:rPr>
        <w:t>*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вся начальная школа  и учащиеся 5 классов школ района стали обучаться по новым  стандартам начального общего и основного общего  образования,  это    620 учащихся. Три средних школы:    Горчухинская, № 1 и № 2 города Макарьева продолжили  апробацию стандарта основного общего образования   в 6 и 7 классах  с количеством обучающихся 124 человека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чухинская средняя школа и детский сад «Солнышко» города Макарьева приняли участие в реализации государственной программы  «Доступная среда» (общая сумма финансирования из бюджетов всех уровней составила – 1,5 млн.руб.),  в Горчухинской средней школе реализован перечень мероприятий по созданию в общеобразовательных организациях, расположенных в сельской местности, условий для занятия физической культурой и спортом с общим объемом финансирования из средств бюджетов разных уровней 2,97 млн. руб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ем  качества предоставляемого в школах  образования являются итоги </w:t>
      </w:r>
      <w:r>
        <w:rPr>
          <w:b/>
          <w:sz w:val="28"/>
          <w:szCs w:val="28"/>
        </w:rPr>
        <w:t>государственной  аттест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2015 году  государственную итоговую аттестацию прошли все 100%   выпускников 11 и 9 классов  школ района. Результаты, полученные на государственной итоговой аттестации (ГИА)  показывают  тенденцию к повышению уровня качества образования, не смотря на то, что в большинстве своем все еще остаются ниже областных показателей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итогам учебного года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2 выпускников (СОШ №1, СОШ №2) награждены медалью «За особые успехи в учении»;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10 выпускников  9 класса получили аттестаты с отличием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3 выпускника получили свидетельства об окончании специального (коррекционного) класса общеобразовательного учрежд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5 учебном году в районе  прошли олимпиады по 19 учебным   предметам.  В них приняли участие 209 обучающихся.  Из них определено победителей  и призеров 82  человека или 39%.  По итогам проведения регионального этапа Всероссийской олимпиады школьников Митюшева Ольга, учащаяся  Дорогинской СОШ,  стала призером по предмету литература.</w:t>
      </w:r>
    </w:p>
    <w:p>
      <w:pPr>
        <w:pStyle w:val="Normal"/>
        <w:spacing w:before="0" w:after="0"/>
        <w:ind w:lef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амой яркой формой проявления  результативности   работы системы дополнительного образования детей являются  итоги участия воспитанников в конкурсах, фестивалях и соревнованиях.  В 2015 году проведены: конкурс «Восходящая звездочка», районный конкурс исполнителей художественного слова «Победа остается молодой!», «Умники и умницы. Первые шаги».  Ежегодно в подобных мероприятиях участвуют более   73% детей района.  В течение года образовательными учреждениями проведено множество спортивных мероприятий, учащиеся принимали участие в соревнованиях школьного, муниципального, регионального и даже международного уровней,  по 10 видам спорта  проведена районная спартакиада школьников, участниками  которой  стали  843 учащихся.  В области уже не первый год реализуется физкультурно-спортивный  комплекс «Кострома-спорт-здоровье»,  по итогам сдачи нормативов 168 наших ребят  награждены в 2015 году значками 1 и 2 степени. В школах начата подготовительная работа по реализации   Всероссийского  физкультурно-спортивного комплекса  «Готов к труду и обороне» (ГТО).     </w:t>
      </w:r>
    </w:p>
    <w:p>
      <w:pPr>
        <w:pStyle w:val="Normal"/>
        <w:spacing w:before="0" w:after="0"/>
        <w:ind w:lef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возрастающей потребностью в обществе в гражданском становлении и повышении социальной активности подрастающего поколения  большое внимание учреждения образования в 2015 году  уделялось   патриотическому и гражданскому воспитанию. Работа в этом направлении была посвящена великой для нашей страны дате – 70 - летию со дня Победы в Великой Отечественной войне. С этой целью  были проведены Дни призывника, торжественные церемонии вручения паспортов молодым гражданам «Я – гражданин России», военно-спортивная игра «Зарница – Победа», на базе «Центра творчества» создан и работает  клуб «Призывник».     Учащиеся принимали активное   участие в таких  конкурсах и акциях патриотической направленности, как историко-краеведческая  акция  «Ищу Героя», областная молодежная акция «Долг и память»,  «Георгиевская ленточка», вели  работы в рамках акции «Это нужно живым» по формированию  электронной Книги Памяти. Особым событием стало участие в общероссийской Гражданской инициативе «Бессмертный полк».    В год 70-летия Великой Победы в ряды «Бессмертного полка» с портретами воевавших родственников встало  более 500 человек.      </w:t>
      </w:r>
    </w:p>
    <w:p>
      <w:pPr>
        <w:pStyle w:val="Normal"/>
        <w:spacing w:before="0" w:after="0"/>
        <w:ind w:left="-283" w:hanging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ундаментом личностного развития человека и  основным источником  материального и духовного богатства общества является труд.  Наряду с уроками технологии, где дети приобретают трудовые навыки, все общеобразовательные учреждения района, кроме средней школы № 1 города Макарьева имеют школьные участки, где выращивают овощи для школьного питания, на базах 5 созданы и работают учебные трудовые бригады, в летний период была организована  работа трудовых отрядов и отрядов по благоустройству территории, ремонтных бригад.  В рамках реализации программы летней занятости летом  2015 года  в звеньях по выращиванию овощей трудилось 368 школьников. На площади 1,6 га ребята выращивали овощи, в том числе картофель. В учебно-трудовых и ремонтных бригадах  работали 325 школьников, силами этих трудовых объединений отремонтированы школьные ограждения, очищена от мусора и сухой растительности школьная территория, устроены цветники, покрашена школьная  мебель.  </w:t>
      </w:r>
    </w:p>
    <w:p>
      <w:pPr>
        <w:pStyle w:val="Normal"/>
        <w:spacing w:before="0" w:after="0"/>
        <w:ind w:left="-283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у с достижениями в системе дополнительного образования  есть  и ряд проблем -  это, прежде всего, несоответствие инфраструктуры  современным требованиям,  нехватка оборудования, учебных пособий, компьютерной техники, которая не позволяет расширять перечень дополнительных общеразвивающих программ и соответствовать интересам детей.</w:t>
      </w:r>
    </w:p>
    <w:p>
      <w:pPr>
        <w:pStyle w:val="Normal"/>
        <w:spacing w:before="0" w:after="0"/>
        <w:ind w:left="-2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бразовательных учреждениях района  в 2015 году трудились   203 педагога, из них   высшую квалификационную  категорию имеют  11,3 % (23),  первую 82 % (166), 89 (44%) педагогов в отчетном  году прошли курсы повышения квалификации. </w:t>
      </w:r>
    </w:p>
    <w:p>
      <w:pPr>
        <w:pStyle w:val="Normal"/>
        <w:spacing w:before="0" w:after="0"/>
        <w:ind w:left="-283" w:hanging="0"/>
        <w:contextualSpacing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5  году 21 (10,3%) педагог и одно образовательное учреждение средняя школа № 1 города Макарьева   приняли участие в  конкурсах на муниципальном и региональном уровне. </w:t>
      </w:r>
    </w:p>
    <w:p>
      <w:pPr>
        <w:pStyle w:val="Normal"/>
        <w:spacing w:before="0" w:after="0"/>
        <w:ind w:left="-283" w:hanging="0"/>
        <w:contextualSpacing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>В апреле 2015 года   впервые в нашем районе прошел муниципальный  конкурс «Лучший педагог дополнительного образования 2015».</w:t>
      </w:r>
    </w:p>
    <w:p>
      <w:pPr>
        <w:pStyle w:val="Normal"/>
        <w:spacing w:before="0" w:after="0"/>
        <w:ind w:left="-283" w:hanging="0"/>
        <w:contextualSpacing/>
        <w:jc w:val="both"/>
        <w:rPr/>
      </w:pPr>
      <w:r>
        <w:rPr>
          <w:iCs/>
          <w:sz w:val="28"/>
          <w:szCs w:val="28"/>
          <w:lang w:eastAsia="ko-KR"/>
        </w:rPr>
        <w:t xml:space="preserve">    </w:t>
      </w:r>
      <w:r>
        <w:rPr>
          <w:sz w:val="28"/>
          <w:szCs w:val="28"/>
        </w:rPr>
        <w:t xml:space="preserve">Проблемой муниципальной системы образования в кадровом вопросе остается отсутствие молодых специалистов.  Доля педагогов в возрасте до 35 лет в районе   составляет всего  6 %,   больше половины педагогов   имеют стаж работы свыше 20 лет, треть -  это работающие пенсионеры. В районе   организована работа по профессиональной переподготовке имеющихся кадров,  за последние три года прошли обучение, получили специальность и продолжили работу в образовательных учреждениях 7 человек. Тем не менее, решить кадровую проблему в целом не удается. Сегодня образовательные учреждения испытывает острую потребность  в специалистах   физической культуры, иностранного  языка, музыки,  математики, химии и биологии. На начало 2015-2016 учебного года в  учреждениях образования имелось 15 педагогических вакансий, а  пришли только 2 молодых  педагога.    </w:t>
      </w:r>
    </w:p>
    <w:p>
      <w:pPr>
        <w:pStyle w:val="Normal"/>
        <w:ind w:left="-284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о всех школах района  организовано горячее  питание, охват  которым    в 2015 году составил  99,7% (на сегодняшний день – 84,2, из</w:t>
      </w:r>
      <w:r>
        <w:rPr>
          <w:sz w:val="28"/>
          <w:szCs w:val="28"/>
        </w:rPr>
        <w:t xml:space="preserve"> 198 обучающихся, не обеспеченных на данный момент горячим питанием,   46% -  дети из семей с низким прожиточным минимумом. Родители  не имеют возможности обеспечить питание ребенка за счет собственных  средств, подали  документы в МФЦ и  ждут включения в базу на  получение  МСП.  Оставшиеся  обучающихся не питаются на основании заявлений законных представителей. С данной категорией  проводится разъяснительная работа)  Не имело возможности  организовать горячее питание детей из-за отсутствия пищеблока только структурное подразделение средней школы № 1 города Макарьева в поселке Комсомолка (4 ученика). Для этих учащихся в режиме работы школы организован перерыв, во время которого дети ходят обедать домой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5 году  на питание учащихся выделено из муниципального бюджета -  1,784 млн. руб., из регионального -  1,459 млн.  руб. К сожалению, следует отметить, что нормы питания по основным продуктам  в  образовательных учреждениях района  не выполняются. Причинами невыполнения являются несвоевременное финансирование, высокие цены на продукты питания  и отсутствие,  из-за низкой платежеспособности, родительской составляющей. С целью улучшения качества школьного питания и его </w:t>
      </w:r>
      <w:r>
        <w:rPr>
          <w:sz w:val="28"/>
          <w:szCs w:val="28"/>
        </w:rPr>
        <w:t xml:space="preserve"> удешевления образовательные учреждения, расположенные в сельской местности, ежегодно в рамках реализации программы летней занятости организуют работу  звеньев  по выращиванию овощей.  </w:t>
      </w: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ind w:left="-284" w:hanging="0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 2015 году  к месту учебы и обратно подвозились  все нуждающиеся  в данной услуге школьники 139 человек (11% от общего количества обучающихся). На школьных маршрутах в районе  работает шесть транспортных средств: три автобуса:  два - марки ПАЗ и один - КАВЗ  и три автомашины марки ГАЗ. Одно транспортное средство автобус марки ПАЗ Горчухинской средней школы используется для разовых перевозок. Задействованные при подвозе транспортные средства соответствуют требованиям ГОСТ, оснащены навигационно-связным оборудованием с использованием спутниковой навигации ГЛОНАСС,  подключены к единой диспетчерской службе Костромской области, оснащены тахографами,  своевременно проходят  государственный технический осмотр.   Одним из важных моментов в организации подвоза детей является своевременное  обновление парка школьных машин. В соответствии с Правилами организованной перевозки групп детей автобусами, утвержденными постановлением правительства РФ от 17.12.2013 № 1177 срок эксплуатации транспорта осуществляющего перевозку детей  составляет 10 лет. В 2016 - 2017  годах в районе необходима  будет замена  транспортных средств для двух общеобразовательных учреждений  Унженской (автобус  2006 года выпуска)  и средней школы № 2 города Макарьева (автобус 2007 года выпуска)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проводником молодежной политики в районе является  муниципальное казенное учреждение дополнительного образования Макарьевского муниципального района Костромской области «Центр патриотического воспитания, творчества детей и молодежи». Учреждение находится в ведении отдела образования администрации Макарьевского муниципального района Костромской области. </w:t>
      </w:r>
    </w:p>
    <w:p>
      <w:pPr>
        <w:pStyle w:val="Normal"/>
        <w:ind w:left="-284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абота с молодёжью  </w:t>
      </w:r>
      <w:r>
        <w:rPr>
          <w:sz w:val="28"/>
          <w:szCs w:val="28"/>
        </w:rPr>
        <w:t xml:space="preserve">строится  в соответствии с планом программных мероприятий по реализации государственной молодёжной политики в Макарьевском муниципальном районе на 2016-2020 годы. </w:t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направления реализации молодежной политики:</w:t>
      </w:r>
    </w:p>
    <w:p>
      <w:pPr>
        <w:pStyle w:val="Normal"/>
        <w:numPr>
          <w:ilvl w:val="0"/>
          <w:numId w:val="6"/>
        </w:numPr>
        <w:ind w:left="-28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жданско-патриотическое воспитание подростков и молодёжи</w:t>
      </w:r>
    </w:p>
    <w:p>
      <w:pPr>
        <w:pStyle w:val="Normal"/>
        <w:numPr>
          <w:ilvl w:val="0"/>
          <w:numId w:val="6"/>
        </w:numPr>
        <w:ind w:left="-28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и поддержка социальной активности и инициативы молодёжи</w:t>
      </w:r>
    </w:p>
    <w:p>
      <w:pPr>
        <w:pStyle w:val="Normal"/>
        <w:numPr>
          <w:ilvl w:val="0"/>
          <w:numId w:val="6"/>
        </w:numPr>
        <w:ind w:left="-28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молодыми семьями</w:t>
      </w:r>
    </w:p>
    <w:p>
      <w:pPr>
        <w:pStyle w:val="Normal"/>
        <w:numPr>
          <w:ilvl w:val="0"/>
          <w:numId w:val="6"/>
        </w:numPr>
        <w:ind w:left="-28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йствие занятости и трудоустройству молодёжи и подростков</w:t>
      </w:r>
    </w:p>
    <w:p>
      <w:pPr>
        <w:pStyle w:val="Normal"/>
        <w:numPr>
          <w:ilvl w:val="0"/>
          <w:numId w:val="6"/>
        </w:numPr>
        <w:ind w:left="-28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-кадровое и информационное обеспечение молодёжной политики</w:t>
      </w:r>
    </w:p>
    <w:p>
      <w:pPr>
        <w:pStyle w:val="Normal"/>
        <w:numPr>
          <w:ilvl w:val="0"/>
          <w:numId w:val="6"/>
        </w:numPr>
        <w:ind w:left="-284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аганда здорового образа жизни, профилактика асоциальных проявлений в молодёжной среде</w:t>
      </w:r>
    </w:p>
    <w:p>
      <w:pPr>
        <w:pStyle w:val="Western"/>
        <w:spacing w:before="0" w:after="0"/>
        <w:ind w:left="-284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новные задачи на 2016 год: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sz w:val="28"/>
          <w:szCs w:val="28"/>
        </w:rPr>
        <w:t xml:space="preserve">Укрепление материально базы учреждений общего и дополнительного образования, ремонт здания «Центра патриотического воспитания», реализация мероприятий по Дорогинской и Унженской средних школ по созданию в общеобразовательных учреждениях расположенных в сельской местности условий для занятий физической культурой и спортом.  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ых специалистов для работы в образовательные учреждения. 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sz w:val="28"/>
          <w:szCs w:val="28"/>
        </w:rPr>
        <w:t xml:space="preserve">Введение федерального  государственного  стандарта  для детей с ограниченными возможностями здоровья.  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качества  образования учащихся.</w:t>
      </w:r>
    </w:p>
    <w:p>
      <w:pPr>
        <w:pStyle w:val="Normal"/>
        <w:numPr>
          <w:ilvl w:val="0"/>
          <w:numId w:val="0"/>
        </w:numPr>
        <w:ind w:lef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</w:t>
      </w:r>
      <w:r>
        <w:rPr>
          <w:color w:val="333333"/>
          <w:sz w:val="28"/>
          <w:szCs w:val="28"/>
          <w:shd w:fill="FFFFFF" w:val="clear"/>
        </w:rPr>
        <w:t>Отрасль «Здравоохранение» представлена в районе</w:t>
      </w:r>
      <w:r>
        <w:rPr>
          <w:sz w:val="28"/>
          <w:szCs w:val="28"/>
        </w:rPr>
        <w:t xml:space="preserve"> ОГБУЗ «Макарьевская районная больница» - в ее структуре Горчухинская врачебная амбулатория, 2 сельские врачебные амбулатории (Унженская и Дорогининская), 16 ФАПов. ОГБУЗ «Макарьевская РБ» располагает 30 койками полного стационара,  27  коек стационара дневного пребывания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>Районная больница имеет в своей структуре поликлинику с числом посещений 424 в смену, детскую консультацию, круглосуточный и дневной стационар, отделение «Скорой помощи»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Показатель обеспеченности стационарными койками на 2015 год на 1000 человек населения 20,6.</w:t>
      </w:r>
    </w:p>
    <w:p>
      <w:pPr>
        <w:pStyle w:val="Normal"/>
        <w:ind w:left="-284" w:hanging="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На 1января 2015 года  в ОГБУЗ «Макарьевская РБ» работает 207 человек, из них 22 врача (коэффициент совместительства 1,55), 112 человек среднего медицинского персонала (коэффициент совместительства 1,12), 31 человек, младшего медицинского персонала (коэффициент совместительства 1,03)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Дефицит врачебных кадров составляет  - 4 человек, среднего медицинского персонала - 5,5 ставок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Для привлечения специалистов  в учреждения здравоохранения в 2015 году проведена следующая работа: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заключен целевой договор с Ивановской медицинской академией (специальность - лечебное дело), в 2016 году планируется 3 целевых договора;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заключен договор на обучение медицинской сестры с Шарьинским медицинским колледжем;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на условиях софинансирования приобретена квартира для специалиста ОГБУЗ «Макарьевская РБ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В 2015 году была продолжена реализация плана мероприятий по снижению смертности населения в Макарьевском муниципальном районе на 2014-2018 годы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Распоряжением администрации муниципального района от 27.07.2015 № 215-ра создана медико-социальная группа  для активного выявления факторов риска и своевременного принятия мер профилактической направленности среди наиболее уязвимых групп населения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Ежеквартально проводятся заседания рабочей группы по профилактике суицидальных поступков на территории района.</w:t>
      </w:r>
    </w:p>
    <w:p>
      <w:pPr>
        <w:pStyle w:val="Normal"/>
        <w:ind w:left="-284" w:hanging="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-  Совместно с Макарьевским комплексным центром социального обслуживания населения (ОГБУ МКЦСОН) за 2015 год выявлено 44 человека ведущих асоциальный образ жизни, им была оказана помощь в восстановлении документов, проведены профилактические беседы, оказана помощь в сборе документов на получение группы инвалидности, предложены варианты трудоустройства на территории района, гуманитарная помощь, организовано сопровождение в областную больницу, </w:t>
      </w:r>
      <w:r>
        <w:rPr>
          <w:color w:val="3D4722"/>
          <w:sz w:val="28"/>
          <w:szCs w:val="28"/>
        </w:rPr>
        <w:t xml:space="preserve">психоневрологический </w:t>
      </w:r>
      <w:r>
        <w:rPr>
          <w:color w:val="333333"/>
          <w:sz w:val="28"/>
          <w:szCs w:val="28"/>
          <w:shd w:fill="FFFFFF" w:val="clear"/>
        </w:rPr>
        <w:t>диспансер.</w:t>
      </w:r>
    </w:p>
    <w:p>
      <w:pPr>
        <w:pStyle w:val="Normal"/>
        <w:ind w:left="-284" w:hanging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На базе ОГБУ МКЦСОН организован телефон «горячей линии» (55-362) по оказанию помощи, попавшим в трудную жизненную ситуацию. </w:t>
      </w:r>
    </w:p>
    <w:p>
      <w:pPr>
        <w:pStyle w:val="211"/>
        <w:ind w:left="-284" w:hanging="0"/>
        <w:jc w:val="both"/>
        <w:rPr/>
      </w:pPr>
      <w:r>
        <w:rPr>
          <w:b w:val="false"/>
          <w:color w:val="333333"/>
          <w:szCs w:val="28"/>
          <w:shd w:fill="FFFFFF" w:val="clear"/>
          <w:lang w:val="ru-RU"/>
        </w:rPr>
        <w:t xml:space="preserve">- </w:t>
      </w:r>
      <w:r>
        <w:rPr>
          <w:b w:val="false"/>
          <w:bCs w:val="false"/>
          <w:szCs w:val="28"/>
          <w:lang w:val="ru-RU"/>
        </w:rPr>
        <w:t>Систематически проводятся рейды в семьи, находящиеся в социально опасном положении, и семьи категории “группы риска” (за отчетный период проведено 85 комплексных рейдов)</w:t>
      </w:r>
    </w:p>
    <w:p>
      <w:pPr>
        <w:pStyle w:val="211"/>
        <w:ind w:left="-284" w:hanging="0"/>
        <w:jc w:val="both"/>
        <w:rPr/>
      </w:pPr>
      <w:r>
        <w:rPr>
          <w:rFonts w:eastAsia="Times New Roman" w:cs="Times New Roman"/>
          <w:b w:val="false"/>
          <w:color w:val="000000"/>
          <w:szCs w:val="28"/>
          <w:lang w:val="ru-RU"/>
        </w:rPr>
        <w:t xml:space="preserve">       </w:t>
      </w:r>
      <w:r>
        <w:rPr>
          <w:rFonts w:cs="Times New Roman"/>
          <w:b w:val="false"/>
          <w:color w:val="000000"/>
          <w:szCs w:val="28"/>
          <w:lang w:val="ru-RU"/>
        </w:rPr>
        <w:t>В 2015 году показатели смертности составили: на селе  -  188 человек,  в городе  -  118 человек,  всего - 306 человек  (в 2014 году -  330 человек). Смертность на протяжении 2 последних лет  имеет тенденцию к снижению. Младенческой смертности в 2015 году - нет (в 2014 году - 1человек)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 w:val="28"/>
          <w:szCs w:val="28"/>
        </w:rPr>
        <w:t>Значительно снизилась смертность в трудоспособном возрасте (с 79 человек  в 2014 до 56 в 2015 году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смертности</w:t>
      </w:r>
    </w:p>
    <w:p>
      <w:pPr>
        <w:pStyle w:val="Normal"/>
        <w:tabs>
          <w:tab w:val="clear" w:pos="708"/>
          <w:tab w:val="left" w:pos="1065" w:leader="none"/>
        </w:tabs>
        <w:ind w:lef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5780"/>
      </w:tblGrid>
      <w:tr>
        <w:trPr>
          <w:trHeight w:val="811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а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1 место: сердечно-сосудисты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2 место: старость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3 место: онкозаболеван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4 место: травмы и отравления</w:t>
            </w:r>
          </w:p>
        </w:tc>
      </w:tr>
      <w:tr>
        <w:trPr>
          <w:trHeight w:val="836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удоспособный возраст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1 место: сердечно-сосудисты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2 место: травмы и отравления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3 место: онкозаболевания 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-284" w:hanging="0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4 место: органы пищеварения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ля повышения доступности медицинской помощи и улучшения качества медицинской помощи в поликлинике ведена электронная запись в регистратуре, введена предварительная запись к врачу терапевту, педиатру, зубному врачу, акушеру- гинекологу, хирургу, окулисту.</w:t>
      </w:r>
    </w:p>
    <w:p>
      <w:pPr>
        <w:pStyle w:val="13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2015 году с целью улучшения оказания скорой медицинской помощи прошли обучения фельдшера скорой медицинской помощи по оказанию медицинской помощи больным с острым коронарным синдромом. </w:t>
      </w:r>
    </w:p>
    <w:p>
      <w:pPr>
        <w:pStyle w:val="13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2015 года медицинская помощь  оказывалась   в соответствии с программой госгарантий оказания бесплатной медицинской помощи, утвержденной администрацией Костромской области и полученной лицензией на  медицинскую помощь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ельзя не сказать о таком большом разделе работы как иммунопрофилактика, которая в большей степени позволяет контролировать эпидемиологическую ситуацию по основным инфекциям (информация представлена на слайдах)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 гепатита В.</w:t>
      </w:r>
    </w:p>
    <w:tbl>
      <w:tblPr>
        <w:tblW w:w="108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161"/>
        <w:gridCol w:w="926"/>
        <w:gridCol w:w="1158"/>
        <w:gridCol w:w="926"/>
        <w:gridCol w:w="926"/>
        <w:gridCol w:w="1158"/>
        <w:gridCol w:w="954"/>
      </w:tblGrid>
      <w:tr>
        <w:trPr>
          <w:trHeight w:val="400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ингенты 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лежит в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5г (чел).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</w:t>
            </w:r>
            <w:r>
              <w:rPr>
                <w:i/>
                <w:sz w:val="28"/>
                <w:szCs w:val="28"/>
              </w:rPr>
              <w:t xml:space="preserve">Привито </w:t>
            </w:r>
          </w:p>
        </w:tc>
      </w:tr>
      <w:tr>
        <w:trPr>
          <w:trHeight w:val="243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166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%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с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%</w:t>
            </w:r>
          </w:p>
        </w:tc>
      </w:tr>
      <w:tr>
        <w:trPr>
          <w:trHeight w:val="64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рослые 18-55 лет (контингенты 2015г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 кори взрослая</w:t>
      </w:r>
    </w:p>
    <w:p>
      <w:pPr>
        <w:pStyle w:val="Normal"/>
        <w:tabs>
          <w:tab w:val="clear" w:pos="708"/>
          <w:tab w:val="left" w:pos="171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8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3"/>
        <w:gridCol w:w="2703"/>
        <w:gridCol w:w="2703"/>
      </w:tblGrid>
      <w:tr>
        <w:trPr>
          <w:trHeight w:val="44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ингенты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лежит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2015г (чел)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ито (чел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% охвата</w:t>
            </w:r>
          </w:p>
        </w:tc>
      </w:tr>
      <w:tr>
        <w:trPr>
          <w:trHeight w:val="228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рослые 18 – 35 л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кцинация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>
          <w:trHeight w:val="142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вакцинация-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8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 гриппа</w:t>
      </w:r>
    </w:p>
    <w:p>
      <w:pPr>
        <w:pStyle w:val="Normal"/>
        <w:tabs>
          <w:tab w:val="clear" w:pos="708"/>
          <w:tab w:val="left" w:pos="172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012"/>
        <w:gridCol w:w="2729"/>
        <w:gridCol w:w="2729"/>
      </w:tblGrid>
      <w:tr>
        <w:trPr>
          <w:trHeight w:val="2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ингенты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лежит в 2015г (чел)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ито (чел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% охвата</w:t>
            </w:r>
          </w:p>
        </w:tc>
      </w:tr>
      <w:tr>
        <w:trPr>
          <w:trHeight w:val="2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от 6 мес.  7л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кольники 1 – 11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уденты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,0</w:t>
            </w:r>
          </w:p>
        </w:tc>
      </w:tr>
      <w:tr>
        <w:trPr>
          <w:trHeight w:val="21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дицинские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ботники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ники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бразовательных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реждений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,0</w:t>
            </w:r>
          </w:p>
        </w:tc>
      </w:tr>
      <w:tr>
        <w:trPr>
          <w:trHeight w:val="21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ица, старше 60 л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4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5,0</w:t>
            </w:r>
          </w:p>
        </w:tc>
      </w:tr>
      <w:tr>
        <w:trPr>
          <w:trHeight w:val="21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чие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2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люорографические обследования прошли 6158 человек, в том числе сельские жители составили 48%, в 2015 году передвижной флюорограф выезжал в 5 населенных пунктов района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ведение диспансеризации и медицинских осмотров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2252"/>
        <w:gridCol w:w="1770"/>
        <w:gridCol w:w="1985"/>
      </w:tblGrid>
      <w:tr>
        <w:trPr>
          <w:trHeight w:val="314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2015 год (чел.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онченны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чаи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(чел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 выполнения</w:t>
            </w:r>
          </w:p>
        </w:tc>
      </w:tr>
      <w:tr>
        <w:trPr>
          <w:trHeight w:val="92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спансеризация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пределенных групп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рослого насе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3</w:t>
            </w:r>
          </w:p>
        </w:tc>
      </w:tr>
      <w:tr>
        <w:trPr>
          <w:trHeight w:val="625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филактические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дицинские осмотры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зрослого насе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1</w:t>
            </w:r>
          </w:p>
        </w:tc>
      </w:tr>
      <w:tr>
        <w:trPr>
          <w:trHeight w:val="939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испансеризация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тей-сирот и детей,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тавшихся без попечения родител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>
          <w:trHeight w:val="158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спансеризация пребывающих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 стационарных учреждениях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ей-сирот и детей,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ходящихся в трудной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изненной ситуац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дицинские осмотры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совершеннолетни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3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11" w:leader="none"/>
                <w:tab w:val="left" w:pos="5393" w:leader="none"/>
                <w:tab w:val="left" w:pos="7648" w:leader="none"/>
              </w:tabs>
              <w:ind w:left="789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97,4                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в Макарьевский район выезжал диагностический комплекс работали врачи - специалисты «поезда Здоровья», осмотрено 160 человек.</w:t>
      </w:r>
    </w:p>
    <w:p>
      <w:pPr>
        <w:pStyle w:val="Normal"/>
        <w:tabs>
          <w:tab w:val="clear" w:pos="708"/>
          <w:tab w:val="left" w:pos="1440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 октября 2015 года на базе поликлиники в рамках акции «Волна здоровья»  вели прием врачи-специалисты  из областных учреждений здравоохранения  - осмотрено 102 человек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Основные задачи на 2016 год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59" w:leader="none"/>
        </w:tabs>
        <w:jc w:val="both"/>
        <w:rPr/>
      </w:pPr>
      <w:r>
        <w:rPr>
          <w:sz w:val="28"/>
          <w:szCs w:val="28"/>
        </w:rPr>
        <w:t>Обеспечение выполнения плана мероприятий по снижению смертности и повышения рождаемости населения муниципального района на 2014-2018 го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59" w:leader="none"/>
        </w:tabs>
        <w:jc w:val="both"/>
        <w:rPr/>
      </w:pPr>
      <w:r>
        <w:rPr>
          <w:sz w:val="28"/>
          <w:szCs w:val="28"/>
        </w:rPr>
        <w:t>Выполнение Программы государственных гарантий на 2016 го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59" w:leader="none"/>
        </w:tabs>
        <w:jc w:val="both"/>
        <w:rPr/>
      </w:pPr>
      <w:r>
        <w:rPr>
          <w:sz w:val="28"/>
          <w:szCs w:val="28"/>
        </w:rPr>
        <w:t>Привлечение медицинских специалистов для работы в ОГБУЗ «Макарьевская РБ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иление внутреннего контроля качества оказания медицинской помощ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тановленных планов иммунизации, диспансеризации, флюорографического обследования населения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59" w:leader="none"/>
        </w:tabs>
        <w:jc w:val="both"/>
        <w:rPr/>
      </w:pPr>
      <w:r>
        <w:rPr>
          <w:sz w:val="28"/>
          <w:szCs w:val="28"/>
        </w:rPr>
        <w:t>Укрепление материальной базы учреждения, ремонт и приобретение санитарного автотран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а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у учреждений культуры, туризма и спорта сост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учреждения дополнительного образования (две музыкальные и художественная школа), МКУК «Районный центр досуга» (21 клубное учреждение на селе), МКУК «Макарьевская районная библиотека» (20 библиотек на селе). С 2016 года создано МКУС «Спорткомплекс «Юность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айона расположены - ОГБПОУ  КАДК (филиал авто -дорожного колледжа), МТО ОСЗН О и П № 4 (территориальный отдел), ОГБУ МЦСОН (комплексный центр), ГОКУ «Макарьевский детский до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и приоритетными направлениями в работе </w:t>
      </w:r>
      <w:r>
        <w:rPr>
          <w:b/>
          <w:sz w:val="28"/>
          <w:szCs w:val="28"/>
        </w:rPr>
        <w:t>клубных учреждений</w:t>
      </w:r>
      <w:r>
        <w:rPr>
          <w:sz w:val="28"/>
          <w:szCs w:val="28"/>
        </w:rPr>
        <w:t xml:space="preserve"> культуры Макарьевского муниципального района в 2015 году были: организация досуга различных категорий и возрастных групп населения; развитие и совершенствование платных услуг, сохранение и возрождение традиционной народной культуры, народного творчества, промыслов, ремесел, патриотическое и экологическое воспитание, профилактика здорового образа жизни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делом осуществлялась координация деятельности клубных учреждений, проводились районные и межпоселенческие мероприятия, семинары,  конкурсы, праздники с привлечением коллективов и отдельных солистов художественной самодеятельности поселений, организовывались выставки, осуществлялся подбор и обеспечение методической литературой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а учреждения культуры активно участвовали в областных и межрегиональных смотрах, конкурсах, фестивалях (участие в конкурсах и результаты отражены на слайдах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ной фестиваль хоровых коллективов «Во славу победителей»  (хор «Русская песня», диплом участника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 xml:space="preserve"> Межрегиональный смотр-конкурс  патриотической песни «России верные сыны»  (Лауреат 3 степени  Е.Скворцова; народный  коллектив камерный хор «Музыкальные акварели» Диплом участника)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региональный фестиваль национальных культур  «Наш дом – Кострома» (Народный коллектив камерный хор «Музыкальные акварели», Диплом лауреат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Международный фестиваль  патриотической песни «Наследники Победы» (вокальный ансамбль «Диалог», диплом участника)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ая лаборатория  областного  фестиваля  «Дорогами народных традиций»  г. Мантурово   (реферат «Дом вести -  не рукавом трясти»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но-практическая конференция  в рамках областного фестиваля- исследования традиционной народной культуры  «Дорогами народных традиций» г. Костро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  <w:lang w:val="en-US"/>
        </w:rPr>
        <w:t>XIII</w:t>
      </w:r>
      <w:r>
        <w:rPr>
          <w:i/>
          <w:sz w:val="28"/>
          <w:szCs w:val="28"/>
        </w:rPr>
        <w:t xml:space="preserve"> межрегиональный фестиваль-конкурс эстрадной музыки и песни «Снеговея» (Скворцова Е.Н. Диплом участника)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</w:rPr>
        <w:t xml:space="preserve">Межрегиональный фестиваль-конкурс народного творчества «Голоса России» (Слащева В.Н. Дипломант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место)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</w:rPr>
        <w:t>Открытый областной фестиваль-конкурс  «Вифлеемская звезда» в номинации «Театральное искусство» 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место в средней возрастной категории студия «Пересвет» Любимовский СК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жмуниципальный  конкурс «Веселая Снегурочка - внучка Деда Мороза» (г. Мантурово)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межмуниципальный фестиваль творческой молодежи  «Свежий ветер»  г. Мантурово (дипломанты конкурса В. Слащева и Е. Скворцова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ие областной агропромышленной ярмарке  «Костромское село» с изделиями мастеров народного твор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5 году для </w:t>
      </w:r>
      <w:r>
        <w:rPr>
          <w:b/>
          <w:sz w:val="28"/>
          <w:szCs w:val="28"/>
        </w:rPr>
        <w:t>библиотек района</w:t>
      </w:r>
      <w:r>
        <w:rPr>
          <w:sz w:val="28"/>
          <w:szCs w:val="28"/>
        </w:rPr>
        <w:t xml:space="preserve"> была оформлена подписка на сумму 97,826 тыс. руб., всего выписано 151 экземпляров.</w:t>
      </w:r>
    </w:p>
    <w:p>
      <w:pPr>
        <w:pStyle w:val="Normal"/>
        <w:jc w:val="both"/>
        <w:rPr>
          <w:rFonts w:eastAsia="WenQuanYi Micro Hei;Times New Roman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Год Литературы был отмечен усилиями по увеличению новинок детской и художественной литературы в фондах библиотек. Целенаправленная работа по этому направлению дала результат: было приобретено 266 экземпляров детской литературы, новинки поступили во все без исключения библиотеки. В течение года проходила акция «Почитаем вскладчину», </w:t>
      </w:r>
      <w:r>
        <w:rPr>
          <w:rFonts w:eastAsia="WenQuanYi Micro Hei;Times New Roman"/>
          <w:kern w:val="2"/>
          <w:sz w:val="28"/>
          <w:szCs w:val="28"/>
          <w:lang w:bidi="hi-IN"/>
        </w:rPr>
        <w:t>благотворительный марафон «Время добрых дел». Эти мероприятия позволили приобрести 63 экземпляра художественной литературы для взрослых пользователей библи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рошедший период библиотеки района приняли участие в областных конкурсах (итоги на слайде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ной конкурс творческих проектов среди муниципальных библиотек на лучшую организацию работы по популяризации книги и чтения «Время читать» (Ивакинская библиотека; номинация «Сценарии»; Диплом победителя и ценный подарок 15 книг серии «Великие путешественники»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jc w:val="both"/>
        <w:textAlignment w:val="baseline"/>
        <w:rPr>
          <w:rFonts w:eastAsia="WenQuanYi Micro Hei;Times New Roman" w:cs="Lohit Hindi;Times New Roman"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Micro Hei;Times New Roman" w:cs="Lohit Hindi;Times New Roman"/>
          <w:i/>
          <w:kern w:val="2"/>
          <w:sz w:val="28"/>
          <w:szCs w:val="28"/>
          <w:lang w:eastAsia="zh-CN" w:bidi="hi-IN"/>
        </w:rPr>
        <w:t>поэтический фестиваль «Мои стихи о войне» в г. Волгореченске на базе МКУК «Волгореченская библиотека». Делегация представляла поэзию Макарьевских поэтов: А.Антоновой, О.Батова, А.Кудряшова, Е.Акулов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WenQuanYi Micro Hei;Times New Roman" w:cs="Lohit Hindi;Times New Roman"/>
          <w:i/>
          <w:i/>
          <w:kern w:val="2"/>
          <w:sz w:val="28"/>
          <w:szCs w:val="28"/>
          <w:lang w:eastAsia="zh-CN" w:bidi="hi-IN"/>
        </w:rPr>
      </w:pPr>
      <w:r>
        <w:rPr>
          <w:rFonts w:eastAsia="WenQuanYi Micro Hei;Times New Roman" w:cs="Lohit Hindi;Times New Roman"/>
          <w:i/>
          <w:kern w:val="2"/>
          <w:sz w:val="28"/>
          <w:szCs w:val="28"/>
          <w:lang w:eastAsia="zh-CN" w:bidi="hi-IN"/>
        </w:rPr>
        <w:t>фестиваль-конкурс «Диво России» в г. Нижний Новгород. Представлен электронный проект «Путешествие с Романовыми»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16"/>
        <w:ind w:left="0" w:hanging="0"/>
        <w:jc w:val="both"/>
        <w:rPr/>
      </w:pPr>
      <w:r>
        <w:rPr>
          <w:rFonts w:eastAsia="WenQuanYi Micro Hei;Times New Roman" w:cs="Lohit Hindi;Times New Roman"/>
          <w:i/>
          <w:kern w:val="2"/>
          <w:sz w:val="28"/>
          <w:szCs w:val="28"/>
          <w:lang w:eastAsia="zh-CN" w:bidi="hi-IN"/>
        </w:rPr>
        <w:t>у</w:t>
      </w:r>
      <w:r>
        <w:rPr>
          <w:rFonts w:eastAsia="WenQuanYi Micro Hei;Times New Roman"/>
          <w:i/>
          <w:kern w:val="2"/>
          <w:sz w:val="28"/>
          <w:szCs w:val="28"/>
          <w:lang w:eastAsia="zh-CN" w:bidi="hi-IN"/>
        </w:rPr>
        <w:t>частие во Всероссийской акции «Библионочь-2015»,</w:t>
      </w:r>
      <w:r>
        <w:rPr>
          <w:i/>
          <w:kern w:val="2"/>
          <w:sz w:val="28"/>
          <w:szCs w:val="28"/>
        </w:rPr>
        <w:t xml:space="preserve"> которая стала центральным событием Года литературы в России. Сквозная тема мероприятия </w:t>
      </w:r>
      <w:r>
        <w:rPr>
          <w:rFonts w:eastAsia="WenQuanYi Micro Hei;Times New Roman"/>
          <w:i/>
          <w:kern w:val="2"/>
          <w:sz w:val="28"/>
          <w:szCs w:val="28"/>
          <w:lang w:eastAsia="zh-CN" w:bidi="hi-IN"/>
        </w:rPr>
        <w:t xml:space="preserve"> «Открой дневник - поймай время». В районной библиотеке в увлекательной и познавательной форме прошла Библионочь для старшеклассников под названием «Личный дневник: разговор со своей душой»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spacing w:lineRule="atLeast" w:line="100"/>
        <w:ind w:left="0" w:hanging="0"/>
        <w:jc w:val="both"/>
        <w:rPr>
          <w:i/>
          <w:i/>
          <w:kern w:val="2"/>
          <w:sz w:val="28"/>
          <w:szCs w:val="28"/>
          <w:lang w:bidi="hi-IN"/>
        </w:rPr>
      </w:pPr>
      <w:r>
        <w:rPr>
          <w:i/>
          <w:kern w:val="2"/>
          <w:sz w:val="28"/>
          <w:szCs w:val="28"/>
          <w:lang w:bidi="hi-IN"/>
        </w:rPr>
        <w:t xml:space="preserve">Впервые присоединились к акции «Международный  День Соседей». Для всех пользователей была оформлена выставка-просмотр «День добрососедства». Прошел день информации под названием «День соседей это…» и День правовых знаний в сфере ЖКХ. Так же в Ивакинской библиотеке прошел Бренд - бук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Cs/>
          <w:i/>
          <w:sz w:val="28"/>
          <w:szCs w:val="28"/>
        </w:rPr>
        <w:t>участие в летней ф</w:t>
      </w:r>
      <w:r>
        <w:rPr>
          <w:i/>
          <w:sz w:val="28"/>
          <w:szCs w:val="28"/>
        </w:rPr>
        <w:t>отоакции «Читай всегда, читай повсюду!», которая состоялась в рамках Года литературы (инициаторы: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ГБУК «Костромская областная универсальная научная библиотека» и ОГБУК «Центр книги»). Приняли участие 10 библиотек. Номинации фотоакции:  «С книгой вся моя семья». Результат: Нижне-Нейская сельская библиотека вошла в число победителей.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      </w:t>
      </w:r>
      <w:r>
        <w:rPr>
          <w:rFonts w:eastAsia="WenQuanYi Micro Hei;Times New Roman"/>
          <w:bCs/>
          <w:kern w:val="2"/>
          <w:sz w:val="28"/>
          <w:szCs w:val="28"/>
          <w:lang w:eastAsia="zh-CN" w:bidi="hi-IN"/>
        </w:rPr>
        <w:t xml:space="preserve">В </w:t>
      </w:r>
      <w:r>
        <w:rPr>
          <w:rFonts w:eastAsia="WenQuanYi Micro Hei;Times New Roman"/>
          <w:b/>
          <w:bCs/>
          <w:kern w:val="2"/>
          <w:sz w:val="28"/>
          <w:szCs w:val="28"/>
          <w:lang w:eastAsia="zh-CN" w:bidi="hi-IN"/>
        </w:rPr>
        <w:t>школах дополнительного образования</w:t>
      </w:r>
      <w:r>
        <w:rPr>
          <w:rFonts w:eastAsia="WenQuanYi Micro Hei;Times New Roman"/>
          <w:bCs/>
          <w:kern w:val="2"/>
          <w:sz w:val="28"/>
          <w:szCs w:val="28"/>
          <w:lang w:eastAsia="zh-CN" w:bidi="hi-IN"/>
        </w:rPr>
        <w:t xml:space="preserve"> Макарьевского муниципального района обучается 200 детей и подро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годы существование школы зарекомендовали себя как образовательные учреждения с высоким уровнем знаний. В школах в течение многих лет работает стабильный педагогический коллектив, в котором серьезное внимание уделяется повышению профессионального мастерства педаг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5 году трое преподавателей успешно прошли аттестацию.         Школы искусств тесно сотрудничают с общеобразовательными школами и учреждениями культуры района.  На базе Горчухинской музыкальной школы работает Воскресная школа, работают кружки: вокальный «Веселые нотки», сольное пение, ансамбль ЭМИ, хоровые группы, ансамбль гитаристов, танцевальный. В Макарьевской детской музыкальной школе – хор младших и хор старших классов,</w:t>
      </w:r>
      <w:r>
        <w:rPr>
          <w:rFonts w:eastAsia="WenQuanYi Micro Hei;Times New Roman" w:cs="Lohit Hindi;Times New Roman" w:ascii="Liberation Serif;Times New Roman" w:hAnsi="Liberation Serif;Times New Roman"/>
          <w:kern w:val="2"/>
          <w:lang w:eastAsia="zh-CN" w:bidi="hi-IN"/>
        </w:rPr>
        <w:t xml:space="preserve"> </w:t>
      </w:r>
      <w:r>
        <w:rPr>
          <w:rFonts w:eastAsia="WenQuanYi Micro Hei;Times New Roman" w:cs="Lohit Hindi;Times New Roman"/>
          <w:bCs/>
          <w:kern w:val="2"/>
          <w:sz w:val="28"/>
          <w:szCs w:val="28"/>
          <w:lang w:eastAsia="zh-CN" w:bidi="hi-IN"/>
        </w:rPr>
        <w:t>о</w:t>
      </w:r>
      <w:r>
        <w:rPr>
          <w:sz w:val="28"/>
          <w:szCs w:val="28"/>
        </w:rPr>
        <w:t xml:space="preserve">ркестр народных инструментов, ансамбль баянистов-аккордеони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9 мая 2015 года Макарьевская детская художественная школа отметила свой 45-летний юбилей. На праздничном вечере детской художественной школе было вручено Постановление Костромской областной Думы о присвоении школе имени её основателя Юрия Михайловича Фро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течение 2015 года выставки учащихся детской художественной школы проходили в стенах администрации Макарьевского муниципального района, Районного центра досуга, в читальном зале районной библиотеки.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</w:t>
      </w:r>
      <w:r>
        <w:rPr>
          <w:sz w:val="28"/>
          <w:szCs w:val="28"/>
        </w:rPr>
        <w:t>атериалы о мероприятиях, проводимых школами дополнительного образования района, размещаются на официальных сайтах школ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азвития </w:t>
      </w:r>
      <w:r>
        <w:rPr>
          <w:b/>
          <w:sz w:val="28"/>
          <w:szCs w:val="28"/>
        </w:rPr>
        <w:t>туристской привлекательности</w:t>
      </w:r>
      <w:r>
        <w:rPr>
          <w:sz w:val="28"/>
          <w:szCs w:val="28"/>
        </w:rPr>
        <w:t xml:space="preserve"> в Макарьевском районе в 2015 году прошли ряд событийных мероприятий (отображены на слайдах)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адиционно в Макарьевском районе проходит главный зимний праздник – «Макарьевская верста», на который съезжаются люди из разных уголков нашей страны. В 2015 году в соревнованиях приняло  участие более 100 человек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  <w:tab w:val="left" w:pos="414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вый весенний месяц, на сцене Районного центра досуга состоялся фестиваль творческой молодёжи «Восходящая звезда». Впервые в 2015 году фестиваль имел статус межмуниципального, в нём приняли участие  «юные звёзды» из Макарьевского, Межевского, Мантуровского районов и городского округа город Мантурово.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Ежегодно в августе проводится День города Макарьева (день святого Макария 7 августа) на главной площади города: концертная программа, выставка-распродажа изделий макарьевских умельцев, выставка художников.     В 2015 году Макарьев праздновал свое 576-лет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5 августа 2015 года стартовал веломарафон содружества двух стран «Брестский проект» из Ханты-Мансийска до Бреста. 13 велосипедистов Югры и Урала преодолели более 3,8 тысяч километров, прежде чем прибыть в пункт назначения – Брест. 26 августа участники велопробега «Брестский проект» прибыли в г. Макарьев. </w:t>
      </w:r>
      <w:r>
        <w:rPr>
          <w:i/>
        </w:rPr>
        <w:t xml:space="preserve">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i/>
        </w:rPr>
        <w:t xml:space="preserve"> </w:t>
      </w:r>
      <w:r>
        <w:rPr>
          <w:i/>
          <w:sz w:val="28"/>
          <w:szCs w:val="28"/>
        </w:rPr>
        <w:t>Традиционно несколько раз в год в г. Макарьеве проходит Благотворительная ярмарка в рамках благотворительной акции «Восстановим святыню», главной целью которой является восстановление храма Тихвинского собора (Александра Невского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14 по 18 октября 2015 года в Костромской области проходил III Международный фестиваль мужских хоров и ансамблей «Жаровские певческие ассамблеи». 16 октября участники и гости фестиваля приехали в город Макарьев на родину Сергея Алексеевича Жарова. В память о нем в Макариево-Унженском монастыре отслужена Лития с участием хора Троицкого собора Свято-Троицкого Ипатьевского мужского монастыря (регент — заслуженный артист Костромской области Николай Мальцев) и почетных гостей фестиваля. Затем состоялось торжественное возложение цветов к мемориальной доске С.А. Жарова (Тихвинский Александро-Невский собор). В концертном зале Макарьевской детской музыкальной школы состоялась блиц-встреча с участниками международной научной конференции «Казачий хор Сергея Жарова — феномен в музыкальной культуре русского зарубежья ХХ века».</w:t>
      </w:r>
      <w:r>
        <w:rPr>
          <w:i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Об укреплении МТБ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году был продолжен ремонт Горчухинского СДК. Произведена вычинка разрушенных стен (задней, фасадной и двух торцовых), восстановлена кирпичная кладка. Произведена штукатурка стен. Всего на сумму 5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Якимовском СДК выполнена замена кровли в количестве 220 кв.м и ремонт кирпичной кладки стены на сумму 124,8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едены косметические ремонты в котельных учреждений культуры и в школах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мках реализации мероприятий подпрограммы «Доступная среда» в 2015 году для Районного центра досуга было приобретено специализированное компьютерное оборудование для незрячих, складной двухсекционный пандус и Г-образный настенно-напольный поручень. Всего на сумму 1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писок участников подпрограммы «Обеспечение жильем молодых семей» в 2015 году была включена одна многодетная семья. Сумма социальной выплаты составила 515 тыс.руб. В 2015 году семья не успела реализовать средства социальной выплаты, в соответствии с условиями программы денежные средства будут получены в 2016 году.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u w:val="single"/>
        </w:rPr>
        <w:t>Задачи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й базы учреждений культуры (проведение плановых ремонт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олодых специалистов для работы в учреждениях клубной, библиотечной системы, школ дополните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мероприятий, посвященных юбилею нашего земляка С.А. Жар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ая культура и спор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Физическая культура и спорт является важной частью социальной политики района, направленной на развитие массового спорта, на приобщение детей, молодёжи и населения к здоровому образу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территории муниципального района работали 12 спортивных залов и 28 плоскостных спортивных соору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исло занимающихся физической культурой и спортом в муниципальном районе составило  423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нтром физкультурно-оздоровительной и спортивно – массовой работы в городе является спорткомплекс «Юность», который постоянно загружен. В дневные часы проводятся уроки физической культуры двух городских средних школ, во второй половине дня проходят учебно-тренировочные занятия учащихся ДЮСШ.  В вечернее время проводятся занятия по волейболу, мини-футболу и занятия в тренажерном зале среди ветеранов и рабочей молодёжи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ассового катания на коньках на территории спорткомплекса «Юность» ежегодно заливается каток, для любителей лыжных прогулок оборудована лыжная трасса в районе аэропорта.  Ежегодно посещают эти площадки около 300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оги проведённых спортивно - массовых мероприятий отделом по ФК и </w:t>
      </w:r>
      <w:r>
        <w:rPr/>
        <w:t xml:space="preserve">С совместно с МКОУ ДОД ДЮСШ г. Макарьева и РОО за 2015 год  на территории города и района. 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066"/>
      </w:tblGrid>
      <w:tr>
        <w:trPr>
          <w:trHeight w:val="353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 2015 го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о спортивно – массовых мероприятий на территории Макарьевского муниципального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br/>
              <w:t>35</w:t>
            </w:r>
          </w:p>
        </w:tc>
      </w:tr>
      <w:tr>
        <w:trPr>
          <w:trHeight w:val="596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еловек привлечено к участие в мероприятиях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09 чел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   </w:t>
      </w:r>
      <w:r>
        <w:rPr/>
        <w:t>Итоги участия спортсменов Макарьевского муниципального района в соревнования областного и всероссийского уровня за 2015 год.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4"/>
        <w:gridCol w:w="2081"/>
      </w:tblGrid>
      <w:tr>
        <w:trPr>
          <w:trHeight w:val="396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 2015 год</w:t>
            </w:r>
          </w:p>
        </w:tc>
      </w:tr>
      <w:tr>
        <w:trPr>
          <w:trHeight w:val="668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областных спортивно – массовых мероприятиях и соревнованиях различных уровн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668" w:hRule="atLeast"/>
        </w:trPr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нятые призовые мес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4(20 командных) 144 (личных)</w:t>
            </w:r>
          </w:p>
        </w:tc>
      </w:tr>
      <w:tr>
        <w:trPr>
          <w:trHeight w:val="668" w:hRule="atLeast"/>
        </w:trPr>
        <w:tc>
          <w:tcPr>
            <w:tcW w:w="7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 человек привлечено к участию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ый район второй год подряд становится призером конкурса на «Лучшую организацию работы по физической культуре и спорту в муниципальных районах и городских округах Костромской области»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значимые спортивные мероприятия, проводимые на территории муниципального района в 2015году (отображены на слайде)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лай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декада «Здоровья» с 1 – 10 января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состязания по бегу в валенках «Макарьевская верста»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соревнования по лыжным гонкам в рамках «Лыжни России»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межрайонный турнир по волейболу среди ветеранов, посвящённый памяти В.В.Куценко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традиционный легкоатлетический «Пробег здоровья»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крытое Первенство Костромской области по футболу среди детских команд, посвящённое памяти героям – костромичам и подвигу Ю.В.Смирн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Фестиваль Спорта «Движение — это жизнь» для лиц с ограниченными возможностям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 на 2016 год: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этапное внедрение ГТО на территории Макарьевского муниципального района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териальной базы за счёт приобретения спортивного инвентаря и оборудования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 в нормативное состояние открытых спортивных площадок на территории муниципального района. 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двух спортивных многофункциональных площадок на территории муниципального района в рамках программы «Газпрома» и одной мини-футбольной площадки с искусственным покры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просы существования, развития, стабильности работы социальной сферы муниципального района во многом зависят от финансово-экономических показателей муниципального района, но ситуации в данной сфере  является одним их важнейших показателей социального благополучия и уверенности населения в завтрашнем дне, поэтому </w:t>
      </w:r>
      <w:r>
        <w:rPr/>
        <w:t xml:space="preserve">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оритетными направлениями развития социальной сферы района будет:</w:t>
      </w:r>
    </w:p>
    <w:p>
      <w:pPr>
        <w:pStyle w:val="ConsPlusNormal"/>
        <w:widowControl/>
        <w:numPr>
          <w:ilvl w:val="0"/>
          <w:numId w:val="11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труктуры учреждений социальной сферы с учетом потребностей населения района в получении услуг образования, здравоохранения, культуры и спорта.</w:t>
      </w:r>
    </w:p>
    <w:p>
      <w:pPr>
        <w:pStyle w:val="ConsPlusNormal"/>
        <w:widowControl/>
        <w:numPr>
          <w:ilvl w:val="0"/>
          <w:numId w:val="11"/>
        </w:numPr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из бюджетов всех уровней (для укрепления материальной базы, привлечения молодых специалистов, обучения кадров).</w:t>
      </w:r>
    </w:p>
    <w:p>
      <w:pPr>
        <w:pStyle w:val="ConsPlusNormal"/>
        <w:widowControl/>
        <w:numPr>
          <w:ilvl w:val="0"/>
          <w:numId w:val="11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аботы учреждений социальной сферы в связи с все возрастающими требования со стороны населения, общества и государ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ая рефор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административной реформы во всех муниципальных образованиях района разработана нормативная правовая база по предоставлению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 предоставления муниципальных услуг приняты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ы и утверждены административные регламенты, в том числе предусматривающие предоставление муниципальных услуг по принципу «одного ок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снижения количества документов, требуемых у заявителя для предоставления услуги, организовано межведомственное взаимодействие;</w:t>
      </w:r>
    </w:p>
    <w:p>
      <w:pPr>
        <w:pStyle w:val="Normal"/>
        <w:ind w:right="26" w:firstLine="709"/>
        <w:jc w:val="both"/>
        <w:rPr/>
      </w:pPr>
      <w:r>
        <w:rPr>
          <w:sz w:val="28"/>
          <w:szCs w:val="28"/>
        </w:rPr>
        <w:t>- с целью повышения информированности граждан о предоставлении муниципальных услуг в каждом подразделении, предоставляющем муниципальные услуги, сформированы информационные папки по каждой услуге, которые предоставляются заявителям для ознакомления. Перечень муниципальных услуг, административные регламенты и  образцы заявлений для предоставления услуги размещены на официальных сайтах муниципальных образований района. Кроме того,  информация о муниципальных услугах размещена на региональном портале государственных и муниципальных услуг и в целях предоставления муниципальных услуг по принципу «одного окна» с декабря 2013 года работает многофункциональный центр.</w:t>
      </w:r>
    </w:p>
    <w:p>
      <w:pPr>
        <w:pStyle w:val="Normal"/>
        <w:ind w:right="26" w:firstLine="709"/>
        <w:jc w:val="both"/>
        <w:rPr/>
      </w:pPr>
      <w:r>
        <w:rPr>
          <w:sz w:val="28"/>
          <w:szCs w:val="28"/>
        </w:rPr>
        <w:t xml:space="preserve">В структурных подразделениях администрации района принято 19 административных регламентов по всем основным направлениям деятельности (всего в муниципальных образованиях района - 148). За отчетный период за предоставлением услуг обратились </w:t>
      </w:r>
      <w:r>
        <w:rPr>
          <w:b/>
          <w:i/>
          <w:sz w:val="28"/>
          <w:szCs w:val="28"/>
        </w:rPr>
        <w:t xml:space="preserve"> 1503  человека </w:t>
      </w:r>
      <w:r>
        <w:rPr>
          <w:sz w:val="28"/>
          <w:szCs w:val="28"/>
        </w:rPr>
        <w:t xml:space="preserve">(жители района и иногородние). </w:t>
      </w:r>
    </w:p>
    <w:p>
      <w:pPr>
        <w:pStyle w:val="Normal"/>
        <w:ind w:right="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обративш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ормление права на земельный участок –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иски и справки о муниципальном имуществе -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формление градостроительного плана земельного участка –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дачу архивных документов – 1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заявления приняты,  на все в срок даны необходимые сведения и документы. Повторных заявлений, как и жалоб на действия  или бездействия должностных лиц не поступало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я граждан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За 2015 год в администрацию Макарьевского муниципального района поступило 115 обращений граждан. (За аналогичный период 2014 года в администрацию Макарьевского муниципального района поступило 193 обращения.) Все обращения рассмотрены в установленные законодательством срок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Граждане обращались в основном по вопросам, относящимся к жилищно-коммунальной сфере (55): о ремонте и содержании дорог, по ремонту МКД и о включении МКД в программу капитального ремонта, по вопросам водоснабжения и о качестве питьевой воды, по работе канализационных систем, по уборке мусора, о спиле деревьев, о работе очистных сооружений, об отключении от центрального отопления, о ремонте частных домов. Даны разъяснения по 84 обращениям, 11 обращений поддержаны, по 11 обращениям приняты конкретные меры: даны указания, рекомендации, оказана помощ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2015 году проведено 21 прием граждан по личным вопросам. Жители района обращались в основном по вопросам ЖКХ (ремонт теплотрассы, о проведении водопровода, по ремонту жилья), по оформлению  и предоставлению жилья, по устройству на работу, по определению  принадлежности земельного участка, по благоустройству. За аналогичный период 2014 года было 54 обращения по личным вопросам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рганы местного самоуправления держат на постоянном контроле обращения граждан с целью своевременного и положительного решения вопроса или предоставления необходимой консультации. Все обращения зарегистрированы, доведены до исполнителей, всем обратившимся гражданам направлены ответы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перспектив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в завершение хочу сказать о приоритетах социально-экономического развития Макарьевского муниципального района на 2016 год.</w:t>
        <w:br/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ая наша задача в итоге – создать максимально комфортную среду для повышения качества жизни наших граждан. Для этого нам необходимо закрепить положительные тенденции развития экономики и на их основе обеспечить дальнейшее комплексное экономическое и социальное развитие  Макарьевского муниципального района.  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156"/>
        </w:tabs>
        <w:ind w:left="115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94"/>
        </w:tabs>
        <w:ind w:left="29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720" w:leader="none"/>
      </w:tabs>
      <w:autoSpaceDE w:val="false"/>
      <w:jc w:val="both"/>
      <w:outlineLvl w:val="1"/>
    </w:pPr>
    <w:rPr>
      <w:rFonts w:ascii="Times New Roman CYR" w:hAnsi="Times New Roman CYR" w:cs="Times New Roman CYR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autoSpaceDE w:val="false"/>
      <w:jc w:val="center"/>
      <w:outlineLvl w:val="2"/>
    </w:pPr>
    <w:rPr>
      <w:rFonts w:ascii="Times New Roman CYR" w:hAnsi="Times New Roman CYR" w:cs="Times New Roman CYR"/>
      <w:b/>
      <w:bCs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</w:tabs>
      <w:autoSpaceDE w:val="false"/>
      <w:jc w:val="center"/>
      <w:outlineLvl w:val="3"/>
    </w:pPr>
    <w:rPr>
      <w:rFonts w:ascii="Times New Roman CYR" w:hAnsi="Times New Roman CYR" w:cs="Times New Roman CY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</w:tabs>
      <w:autoSpaceDE w:val="false"/>
      <w:jc w:val="both"/>
      <w:outlineLvl w:val="4"/>
    </w:pPr>
    <w:rPr>
      <w:rFonts w:ascii="Times New Roman CYR" w:hAnsi="Times New Roman CYR" w:cs="Times New Roman CYR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</w:tabs>
      <w:autoSpaceDE w:val="false"/>
      <w:ind w:firstLine="426"/>
      <w:jc w:val="right"/>
      <w:outlineLvl w:val="5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">
    <w:name w:val=" Знак Знак1"/>
    <w:basedOn w:val="Style8"/>
    <w:qFormat/>
    <w:rPr>
      <w:rFonts w:ascii="Times New Roman CYR" w:hAnsi="Times New Roman CYR" w:eastAsia="Times New Roman" w:cs="Times New Roman CYR"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8"/>
        <w:tab w:val="left" w:pos="0" w:leader="none"/>
      </w:tabs>
      <w:autoSpaceDE w:val="false"/>
      <w:ind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shd w:fill="CCFFCC" w:val="clear"/>
      <w:autoSpaceDE w:val="false"/>
      <w:ind w:left="75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Организация"/>
    <w:basedOn w:val="Normal"/>
    <w:qFormat/>
    <w:pPr>
      <w:spacing w:lineRule="auto" w:line="276"/>
    </w:pPr>
    <w:rPr>
      <w:rFonts w:ascii="Arial" w:hAnsi="Arial" w:cs="Arial"/>
      <w:sz w:val="32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center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eastAsia="Arial Unicode MS" w:cs="Tahoma"/>
      <w:b/>
      <w:bCs/>
      <w:color w:val="000000"/>
      <w:sz w:val="28"/>
      <w:lang w:val="en-US" w:bidi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9:00Z</dcterms:created>
  <dc:creator>Хазова</dc:creator>
  <dc:description/>
  <cp:keywords/>
  <dc:language>en-US</dc:language>
  <cp:lastModifiedBy>Customer</cp:lastModifiedBy>
  <cp:lastPrinted>2014-02-25T16:38:00Z</cp:lastPrinted>
  <dcterms:modified xsi:type="dcterms:W3CDTF">2016-04-25T08:57:00Z</dcterms:modified>
  <cp:revision>18</cp:revision>
  <dc:subject/>
  <dc:title>Уважаемые депутаты Собрания депутатов Макарьевского муниципального района, приглашенные</dc:title>
</cp:coreProperties>
</file>