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отдел по экономике, управлению муниципальным имуществом и земельными ресурсами администрации Макарьевского муниципального райо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  <w:tab w:val="left" w:pos="8040" w:leader="none"/>
        </w:tabs>
        <w:ind w:left="5580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л. Революции, 8,каб.№2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. Макарьев, 15746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Ь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pacing w:val="-1"/>
        </w:rPr>
        <w:t xml:space="preserve">ДОКУМЕНТОВ НА УЧАСТИЕ В АУКЦИОНЕ ПО ПРОДАЖЕ </w:t>
      </w:r>
      <w:r>
        <w:rPr>
          <w:b/>
        </w:rPr>
        <w:t xml:space="preserve">НАХОДЯЩЕГОСЯ В МУНИЦИПАЛЬНОЙ СОБСТВЕННОСТИ МАКАРЬЕВСКОГО МУНИЦИПАЛЬНОГО РАЙОНА ОБЪЕКТА НЕДВИЖИМОГО ИМУЩЕСТВ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нежилое здание (Школа) Городское училище,1865 г.(«Училище высшее начальное, 3-я четв., кон.Х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>Х в.»), назначение: нежилое, 2-этажный, общая площадь 728,6 кв.м, инв.№2324, лит.А,А1, адрес объекта: Костромская область, Макарьевский район, г.Макарьев, пл.Революции, д.1, кадастровый номер 44:09:160216:58, объект культурного наследия, с одновременным отчуждением земельного участка, общей площадью 2593 кв.м., кадастровый номер 44:09:160216:38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адрес местонахождения муниципального имущества, подлежащего продаж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х 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</w:rPr>
        <w:t xml:space="preserve">                                      </w:t>
      </w:r>
      <w:r>
        <w:rPr>
          <w:rFonts w:cs="Times New Roman" w:ascii="Times New Roman" w:hAnsi="Times New Roman"/>
          <w:i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905"/>
        <w:gridCol w:w="2160"/>
        <w:gridCol w:w="180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пись сдал:                                                               Опись принял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 (_________________)               __________________ (________________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» __________________ 201__ г.                             «__» __________________ 201__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--------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highlight w:val="yellow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</w:rPr>
        <w:t>&lt;*&gt; Настоящая форма, заполняется в двух экземплярах, каждый из которых распечатывается на одном листе, а в случае необходимости - на одном листе с двух сторон.</w:t>
      </w:r>
      <w:r>
        <w:rPr>
          <w:i/>
        </w:rPr>
        <w:t xml:space="preserve"> </w:t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46:00Z</dcterms:created>
  <dc:creator>VasilevaM</dc:creator>
  <dc:description/>
  <cp:keywords/>
  <dc:language>en-US</dc:language>
  <cp:lastModifiedBy>Admin</cp:lastModifiedBy>
  <cp:lastPrinted>2015-05-20T11:06:00Z</cp:lastPrinted>
  <dcterms:modified xsi:type="dcterms:W3CDTF">2017-12-08T11:59:00Z</dcterms:modified>
  <cp:revision>24</cp:revision>
  <dc:subject/>
  <dc:title/>
</cp:coreProperties>
</file>