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ТОКОЛ № 2</w:t>
      </w:r>
    </w:p>
    <w:p>
      <w:pPr>
        <w:pStyle w:val="3"/>
        <w:spacing w:before="0" w:after="0"/>
        <w:ind w:left="0" w:hanging="0"/>
        <w:jc w:val="center"/>
        <w:rPr/>
      </w:pPr>
      <w:r>
        <w:rPr>
          <w:sz w:val="20"/>
          <w:szCs w:val="20"/>
        </w:rPr>
        <w:t xml:space="preserve">заседания комиссии по подведению итогов аукциона по продаже находящегося в муниципальной собственности Макарьевского муниципального района </w:t>
      </w:r>
    </w:p>
    <w:p>
      <w:pPr>
        <w:pStyle w:val="3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стромской области имущества </w:t>
      </w:r>
    </w:p>
    <w:p>
      <w:pPr>
        <w:pStyle w:val="3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sz w:val="20"/>
          <w:szCs w:val="20"/>
        </w:rPr>
        <w:t>г. Макарьев</w:t>
        <w:tab/>
        <w:tab/>
        <w:tab/>
        <w:tab/>
        <w:tab/>
        <w:tab/>
        <w:t xml:space="preserve">                                            09 октября 2017 года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пл. Революции, д. 8                                                                                                                  10 час 00 мин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9"/>
        <w:ind w:firstLine="709"/>
        <w:jc w:val="both"/>
        <w:rPr/>
      </w:pPr>
      <w:r>
        <w:rPr/>
        <w:t xml:space="preserve">В соответствии с решением Собрания депутатов Макарьевского муниципального района Костромской области от 25.11.2016 №17 «Об утверждении прогнозного плана приватизации муниципального имущества Макарьевского муниципального района Костромской области на 2017 год» (в редакции изменений от 25.05.2017 №63), распоряжением администрации Макарьевского муниципального района Костромской области от 17.08.2017 №227-РА «Об условиях приватизации муниципального имущества Макарьевского муниципального района Костромской области», постановлением администрации Макарьевского муниципального района Костромской области от 21.08.2017 №140 «Об утверждении Положения о конкурсной (аукционной) комиссии по продаже муниципального имущества земельных участков или права их аренды, передаче муниципального имущества в безвозмездное пользование, доверительное управление», информационным сообщением о проведении аукциона, размещенным в сети «Интернет» на официальном сайте Российской Федерации о продаже приватизируемого государственного и муниципального имущества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  и на официальном сайте администрации Макарьевского муниципального района Костромской области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makariev</w:t>
        </w:r>
        <w:r>
          <w:rPr>
            <w:rStyle w:val="InternetLink"/>
          </w:rPr>
          <w:t>.ru</w:t>
        </w:r>
      </w:hyperlink>
      <w:r>
        <w:rPr/>
        <w:t>, комиссия по проведению торгов по приватизации муниципального имущества Макарьевского муниципального района (далее комиссия) в состав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325"/>
        <w:gridCol w:w="311"/>
        <w:gridCol w:w="6488"/>
      </w:tblGrid>
      <w:tr>
        <w:trPr>
          <w:trHeight w:val="1064" w:hRule="atLeast"/>
        </w:trPr>
        <w:tc>
          <w:tcPr>
            <w:tcW w:w="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арова Вера Никола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– начальник управления по экономике, имущественным и земельным отношениям администрации Макарьевского муниципального района Костромской области, заместитель председателя комиссии</w:t>
            </w:r>
          </w:p>
        </w:tc>
      </w:tr>
      <w:tr>
        <w:trPr>
          <w:trHeight w:val="1006" w:hRule="atLeast"/>
        </w:trPr>
        <w:tc>
          <w:tcPr>
            <w:tcW w:w="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елкин Юрий Юрьевич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Собрания депутатов Макарьевского муниципального района </w:t>
            </w:r>
          </w:p>
        </w:tc>
      </w:tr>
      <w:tr>
        <w:trPr>
          <w:trHeight w:val="1006" w:hRule="atLeast"/>
        </w:trPr>
        <w:tc>
          <w:tcPr>
            <w:tcW w:w="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Светлана Вячеславо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правовым отделом администрации 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Макарьев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стромской области</w:t>
            </w:r>
          </w:p>
        </w:tc>
      </w:tr>
      <w:tr>
        <w:trPr>
          <w:trHeight w:val="1006" w:hRule="atLeast"/>
        </w:trPr>
        <w:tc>
          <w:tcPr>
            <w:tcW w:w="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ова Наталия Владимиро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заведующий сектором бюджетной политики, мониторинга и планирования доходов финансового управления администрации Макарьев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стр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006" w:hRule="atLeast"/>
        </w:trPr>
        <w:tc>
          <w:tcPr>
            <w:tcW w:w="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а Людмила Анатолье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8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заведующий сектором управления 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ке, имущественным и земельным отношениям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администрации Макарьевского муниципальн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стромской области</w:t>
            </w:r>
          </w:p>
        </w:tc>
      </w:tr>
      <w:tr>
        <w:trPr>
          <w:trHeight w:val="886" w:hRule="atLeast"/>
        </w:trPr>
        <w:tc>
          <w:tcPr>
            <w:tcW w:w="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сова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отделом архитектуры, строительства и инфраструктуры администрации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Макарьев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стр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ина 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управления по экономике, имущественным и земельным отношениям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администрации Макарьевского муниципальн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стромской области, аукционист.</w:t>
            </w:r>
          </w:p>
        </w:tc>
      </w:tr>
    </w:tbl>
    <w:p>
      <w:pPr>
        <w:pStyle w:val="TextBody"/>
        <w:ind w:firstLine="720"/>
        <w:rPr/>
      </w:pPr>
      <w:r>
        <w:rPr>
          <w:sz w:val="20"/>
        </w:rPr>
        <w:t>провела аукцион по продаже муниципального имущества Макарьевского муниципального района Костромской области, открытого по составу участников и форме подачи предложений о цене муниципального имущества:</w:t>
      </w:r>
    </w:p>
    <w:p>
      <w:pPr>
        <w:pStyle w:val="Style19"/>
        <w:ind w:firstLine="709"/>
        <w:jc w:val="both"/>
        <w:rPr>
          <w:bCs/>
        </w:rPr>
      </w:pPr>
      <w:r>
        <w:rPr/>
        <w:t>- сооружения: водоснабжение ул. Володина, 42 (водозаборная скважина №3413, водозаборная скважина №3164, водопроводная сеть протяженностью 300м), назначение: водоснабжение, адрес объекта: Костромская область, Макарьевский район, г.Макарьев, ул.Володина, д.42, кадастровый номер 44:09:160240:28, с одновременным отчуждением земельного участка, необходимого для его размещения, земельный участок: общая площадь 269 +/- 6 кв.м,: категория земель: земли населенных пунктов, вид разрешенного использования: коммунальное обслуживание, адрес: Костромская область, Макарьевский район, г.Макарьев, ул.Володина, д.42, кадастровый номер 44:09:160240:27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ворум имеется, комиссия правомоч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словия продажи имущества на аукционе:</w:t>
      </w:r>
    </w:p>
    <w:p>
      <w:pPr>
        <w:pStyle w:val="Style19"/>
        <w:ind w:firstLine="709"/>
        <w:jc w:val="both"/>
        <w:rPr/>
      </w:pPr>
      <w:r>
        <w:rPr>
          <w:bCs/>
        </w:rPr>
        <w:t xml:space="preserve">- </w:t>
      </w:r>
      <w:r>
        <w:rPr/>
        <w:t>начальная (минимальная) цена продажи – 65 000 (Шестьдесят пять тысяч) рублей, в том числе стоимость сооружения 62 600 рублей с учетом НДС -18%(9 549,15 рублей), стоимость земельного участка 2400 рублей (без НДС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Cs/>
          <w:sz w:val="20"/>
          <w:szCs w:val="20"/>
        </w:rPr>
        <w:t>величина повышения начальной цены («ш</w:t>
      </w:r>
      <w:r>
        <w:rPr>
          <w:rFonts w:cs="Times New Roman" w:ascii="Times New Roman" w:hAnsi="Times New Roman"/>
          <w:sz w:val="20"/>
          <w:szCs w:val="20"/>
        </w:rPr>
        <w:t>аг аукциона») – 1 30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даток определен в размере – 13 000 рублей.</w:t>
      </w:r>
    </w:p>
    <w:p>
      <w:pPr>
        <w:pStyle w:val="3"/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3"/>
        <w:spacing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ротоколом рассмотрения заявок на участие в открытом аукционе по продаже находящегося в муниципальной собственности Макарьевского муниципального района Костромской области имущества от 05 октября 2017 года №1 определены следующие участники аукциона:</w:t>
      </w:r>
    </w:p>
    <w:p>
      <w:pPr>
        <w:pStyle w:val="TextBody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0" w:firstLine="709"/>
        <w:rPr>
          <w:sz w:val="20"/>
        </w:rPr>
      </w:pPr>
      <w:r>
        <w:rPr>
          <w:sz w:val="20"/>
        </w:rPr>
        <w:t>Васильева Ирина Аркадьевна, зарегистрированна по адресу: Костромская область, г. Макарьев, ул. Юрьевецкая, д. 180 кв. 1, заявка № 1 поступила 26.09.2017 года в 11 ч. 09 мин. (карточка участника аукциона №1).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 w:val="20"/>
        </w:rPr>
        <w:t>Общество с ограниченной ответственностью «Царь Берендей», ИНН 4416003930, юридический адрес: Костромская область, г. Макарьев, ул. Володино, д. 42, заявка № 2 поступила 29.09.2017 года в 09 ч. 15 мин. (карточка участника аукциона №2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Заявок на участие в аукционе, в приеме которых было отказано – нет.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Отозванных заявок на участие в аукционе – нет.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Претендентами в установленный срок внесены задатки и представлены документы, дающие право на участие в аукционе.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rPr/>
      </w:pPr>
      <w:r>
        <w:rPr>
          <w:sz w:val="20"/>
        </w:rPr>
        <w:t>Предложения участников аукциона о цене приобретения имущества: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360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ожение о приобретении имущества, руб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арточки участника аукциона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63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50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По результатам проведенного аукциона победителем признан участник с карточкой №2 – общество с ограниченной ответственностью «Царь Берендей» ИНН 4416003930, юридический адрес: Костромская область, г. Макарьев, ул. Володино, д. 42, единственный из участников аукциона заявивший наибольшую начальную цену продажи имущества 66300 (Шестьдесят шесть тысяч триста)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01"/>
        <w:gridCol w:w="2880"/>
      </w:tblGrid>
      <w:tr>
        <w:trPr>
          <w:trHeight w:val="778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барова В.Н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 подпись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spacing w:lineRule="auto" w:line="240" w:before="0" w:after="0"/>
              <w:ind w:left="180" w:hanging="18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елкин Ю.Ю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 подпись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spacing w:lineRule="auto" w:line="240" w:before="0" w:after="0"/>
              <w:ind w:left="180" w:hanging="18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а Л.А.</w:t>
            </w:r>
          </w:p>
          <w:p>
            <w:pPr>
              <w:pStyle w:val="Normal"/>
              <w:spacing w:lineRule="auto" w:line="240" w:before="0" w:after="0"/>
              <w:ind w:left="180" w:hanging="18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 подпись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spacing w:lineRule="auto" w:line="240" w:before="0" w:after="0"/>
              <w:ind w:left="180" w:hanging="18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омова Н.В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 подпись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ирнова С.В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 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spacing w:lineRule="auto" w:line="240" w:before="0" w:after="0"/>
              <w:ind w:left="180" w:hanging="18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рсова С.А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личная подпис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кционист:                                                                                           Травина О.В. 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личная подпись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headerReference w:type="default" r:id="rId4"/>
      <w:type w:val="nextPage"/>
      <w:pgSz w:w="11906" w:h="16838"/>
      <w:pgMar w:left="1559" w:right="851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рганизация"/>
    <w:basedOn w:val="Normal"/>
    <w:qFormat/>
    <w:pPr>
      <w:spacing w:lineRule="auto" w:line="278" w:before="0" w:after="0"/>
    </w:pPr>
    <w:rPr>
      <w:rFonts w:ascii="Arial" w:hAnsi="Arial" w:cs="Arial"/>
      <w:sz w:val="32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makarie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53:00Z</dcterms:created>
  <dc:creator>Наталья</dc:creator>
  <dc:description/>
  <cp:keywords/>
  <dc:language>en-US</dc:language>
  <cp:lastModifiedBy>admin</cp:lastModifiedBy>
  <cp:lastPrinted>2017-10-10T14:46:00Z</cp:lastPrinted>
  <dcterms:modified xsi:type="dcterms:W3CDTF">2017-10-10T11:46:00Z</dcterms:modified>
  <cp:revision>24</cp:revision>
  <dc:subject/>
  <dc:title>ПРОТОКОЛ О РЕЗУЛЬТАТАХ АУКЦИОНА № 1</dc:title>
</cp:coreProperties>
</file>