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10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ОКОЛ № 1</w:t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ссмотрения заявок на участие в открытом аукционе по извещению </w:t>
      </w:r>
      <w:r>
        <w:rPr>
          <w:rFonts w:cs="Times New Roman" w:ascii="Times New Roman" w:hAnsi="Times New Roman"/>
          <w:b/>
          <w:bCs/>
          <w:sz w:val="24"/>
          <w:szCs w:val="24"/>
        </w:rPr>
        <w:t>№050618</w:t>
      </w:r>
      <w:r>
        <w:rPr>
          <w:rFonts w:cs="Times New Roman" w:ascii="Times New Roman" w:hAnsi="Times New Roman"/>
          <w:b/>
          <w:sz w:val="24"/>
          <w:szCs w:val="24"/>
        </w:rPr>
        <w:t>/0088873/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арьев г., пл.Революции, д.8                                                                                       02.07.201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Конкурсная (аукционная) комиссия, провела процедуру рассмотрения заявок на участие в аукционе по адресу: Макарьев г. Костромская обл., Макарьев г. Революции пл. д.8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Рассмотрение заявок на участие в открытом аукционе проводилось комиссией, в следующем составе:</w:t>
      </w:r>
    </w:p>
    <w:tbl>
      <w:tblPr>
        <w:tblW w:w="89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96"/>
      </w:tblGrid>
      <w:tr>
        <w:trPr>
          <w:trHeight w:val="610" w:hRule="atLeast"/>
        </w:trPr>
        <w:tc>
          <w:tcPr>
            <w:tcW w:w="89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комиссии</w:t>
              <w:br/>
              <w:t>1. Комаров Алексей Александрович</w:t>
            </w:r>
          </w:p>
        </w:tc>
      </w:tr>
      <w:tr>
        <w:trPr>
          <w:trHeight w:val="600" w:hRule="atLeast"/>
        </w:trPr>
        <w:tc>
          <w:tcPr>
            <w:tcW w:w="89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председателя комиссии</w:t>
              <w:br/>
              <w:t>2. Шабарова Вера Николаевна</w:t>
            </w:r>
          </w:p>
        </w:tc>
      </w:tr>
      <w:tr>
        <w:trPr>
          <w:trHeight w:val="610" w:hRule="atLeast"/>
        </w:trPr>
        <w:tc>
          <w:tcPr>
            <w:tcW w:w="89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лены комиссии</w:t>
              <w:br/>
              <w:t>3. Смирнова Светлана Вячеславовна</w:t>
            </w:r>
          </w:p>
        </w:tc>
      </w:tr>
      <w:tr>
        <w:trPr>
          <w:trHeight w:val="600" w:hRule="atLeast"/>
        </w:trPr>
        <w:tc>
          <w:tcPr>
            <w:tcW w:w="89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Громова Наталья Владимировна</w:t>
            </w:r>
          </w:p>
        </w:tc>
      </w:tr>
      <w:tr>
        <w:trPr>
          <w:trHeight w:val="619" w:hRule="atLeast"/>
        </w:trPr>
        <w:tc>
          <w:tcPr>
            <w:tcW w:w="89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Ермакова Людмила Анатольевн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его на заседании присутствовало 5 членов комиссии, что составило 63 % от общего количества членов комиссии. Кворум имеется, заседание правомоч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Извещение о проведении настоящего аукциона было размещено на официальном сайте торгов </w:t>
      </w:r>
      <w:hyperlink r:id="rId2">
        <w:r>
          <w:rPr>
            <w:rStyle w:val="InternetLink"/>
          </w:rPr>
          <w:t>http://torgi.gov.ru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06.06.2018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Предмет аукциона: Право заключения договора аренды имущества, находящегося в муниципальной собственности Макарьевского муниципального района, расположенного по адресу РОССИЯ, Костромская обл., Макарьевский р-н, Макарьев г., Ветлужская ул., д.46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евое назначение: для занятия предпринимательской деятельностью не запрещённой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ая цена продажи - н</w:t>
      </w:r>
      <w:r>
        <w:rPr>
          <w:rFonts w:cs="Times New Roman" w:ascii="Times New Roman" w:hAnsi="Times New Roman"/>
          <w:sz w:val="24"/>
          <w:szCs w:val="24"/>
        </w:rPr>
        <w:t>ачальный (минимальный) размер ежемесячной арендной платы с НДС  - 1944,64 рубля, размер арендной платы 1 кв.м площади  - 100,24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договора аренды – 5(пять)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дату окончания срока подачи заявок на участие в открытом аукционе (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звещение о проведении аукциона </w:t>
      </w:r>
      <w:r>
        <w:rPr>
          <w:rFonts w:cs="Times New Roman" w:ascii="Times New Roman" w:hAnsi="Times New Roman"/>
          <w:bCs/>
        </w:rPr>
        <w:t>№050618/0088873/0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ступила одна заявка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Отозванных заявок на участие в настоящем открытом аукционе 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омиссия рассмотрела заявку на участие в настоящем аукционе и приняла реш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57"/>
        <w:gridCol w:w="4111"/>
        <w:gridCol w:w="1701"/>
        <w:gridCol w:w="1303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. №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и время подачи заявки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заявителя и почтовый адрес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чина отказ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6.2018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час 56 мин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ство с ограниченной ответственностью “МАКАРЬЕВ-ХЛЕБ”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, Костромская обл., г.Макарьев, ул.Валовая, д.6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ть и признать единственным участником аукциона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е комиссии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устить к участию в открытом аукционе и признать единственным участником аукциона на право заключения договора аренды муниципального имущества по извещению </w:t>
      </w:r>
      <w:r>
        <w:rPr>
          <w:rFonts w:cs="Times New Roman" w:ascii="Times New Roman" w:hAnsi="Times New Roman"/>
          <w:bCs/>
        </w:rPr>
        <w:t>№050618/0088873/0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от №1: нежилое строение (ларек), расположенный по адресу: Костромская обл., г.Макарьев, ул.Ветлужская, д.46А, ООО “МАКАРЬЕВ-ХЛЕБ”, ИНН 4416004531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знать аукцион по Лоту №1 несостоявшимся в связи с подачей единственной заявки на участие в аукцион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Предмет аукциона: Право заключения договора аренды имущества находящегося в Муниципальной собственности, расположенного по адресу РОССИЯ, Костромская обл, Макарьевский р-н, Макарьев г, Полевой пер, костромская обл., Макарьев г., пер.Полевой д.14а, общей площадью 121,4 кв.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евое назначение: для занятия предпринимательской деятельностью, не запрещённой действующим законодательством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ая цена продажи - н</w:t>
      </w:r>
      <w:r>
        <w:rPr>
          <w:rFonts w:cs="Times New Roman" w:ascii="Times New Roman" w:hAnsi="Times New Roman"/>
          <w:sz w:val="24"/>
          <w:szCs w:val="24"/>
        </w:rPr>
        <w:t>ачальный (минимальный) размер ежемесячной арендной платы с НДС  - 9024,88 рубля, размер арендной платы 1 кв.м площади  - 74,34 руб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договора аренды – 5(пять)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дату окончания срока подачи заявок на участие в открытом аукционе (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звещение о проведении аукциона </w:t>
      </w:r>
      <w:r>
        <w:rPr>
          <w:rFonts w:cs="Times New Roman" w:ascii="Times New Roman" w:hAnsi="Times New Roman"/>
          <w:bCs/>
        </w:rPr>
        <w:t>№050618/0088873/0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ступила одна заявка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Отозванных заявок на участие в настоящем открытом аукционе 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омиссия рассмотрела заявку на участие в настоящем аукционе и приняла реш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96"/>
        <w:gridCol w:w="3470"/>
        <w:gridCol w:w="2200"/>
        <w:gridCol w:w="1200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. №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и время подачи заявки</w:t>
            </w:r>
          </w:p>
        </w:tc>
        <w:tc>
          <w:tcPr>
            <w:tcW w:w="3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заявителя и почтовый адрес</w:t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чина отказ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6.2018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час 36 мин</w:t>
            </w:r>
          </w:p>
        </w:tc>
        <w:tc>
          <w:tcPr>
            <w:tcW w:w="3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ый предприниматель Ловчев Н.А.</w:t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ть и признать единственным участником аукцион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е комиссии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устить к участию в открытом аукционе и признать единственным участником аукциона на право заключения договора аренды муниципального имущества по извещению </w:t>
      </w:r>
      <w:r>
        <w:rPr>
          <w:rFonts w:cs="Times New Roman" w:ascii="Times New Roman" w:hAnsi="Times New Roman"/>
          <w:bCs/>
        </w:rPr>
        <w:t>№050618/0088873/0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от №2: нежилое здание, расположенное по адресу: Костромская обл., г.Макарьев, пер.Полевой, д.14а, индивидуального предпринимателя Ловчева Н.А., ИНН 441600677508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знать аукцион по Лоту №2 несостоявшимся в связи с подачей единственной заявки на участие в аукци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Рассмотрение и оценка заявок закончено комиссией в 15 час 45 мин 02.07.2018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седатель комиссии</w:t>
      </w:r>
    </w:p>
    <w:tbl>
      <w:tblPr>
        <w:tblW w:w="86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0"/>
        <w:gridCol w:w="574"/>
        <w:gridCol w:w="2872"/>
      </w:tblGrid>
      <w:tr>
        <w:trPr>
          <w:trHeight w:val="357" w:hRule="atLeast"/>
        </w:trPr>
        <w:tc>
          <w:tcPr>
            <w:tcW w:w="51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Комаров Алексей Александрович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меститель председателя комиссии</w:t>
      </w:r>
    </w:p>
    <w:tbl>
      <w:tblPr>
        <w:tblW w:w="87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0"/>
        <w:gridCol w:w="581"/>
        <w:gridCol w:w="2905"/>
      </w:tblGrid>
      <w:tr>
        <w:trPr>
          <w:trHeight w:val="277" w:hRule="atLeast"/>
        </w:trPr>
        <w:tc>
          <w:tcPr>
            <w:tcW w:w="52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Шабарова Вера Николаевна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1" w:hRule="atLeast"/>
        </w:trPr>
        <w:tc>
          <w:tcPr>
            <w:tcW w:w="5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Члены комиссии</w:t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0"/>
        <w:gridCol w:w="52"/>
        <w:gridCol w:w="113"/>
        <w:gridCol w:w="409"/>
        <w:gridCol w:w="57"/>
        <w:gridCol w:w="126"/>
        <w:gridCol w:w="2689"/>
        <w:gridCol w:w="86"/>
        <w:gridCol w:w="188"/>
      </w:tblGrid>
      <w:tr>
        <w:trPr>
          <w:trHeight w:val="301" w:hRule="atLeast"/>
        </w:trPr>
        <w:tc>
          <w:tcPr>
            <w:tcW w:w="52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Смирнова Светлана Вячеславовна</w:t>
            </w:r>
          </w:p>
        </w:tc>
        <w:tc>
          <w:tcPr>
            <w:tcW w:w="57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52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51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Громова Наталья Владимировна</w:t>
            </w:r>
          </w:p>
        </w:tc>
        <w:tc>
          <w:tcPr>
            <w:tcW w:w="57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7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53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 Ермакова Людмила Анатольевна</w:t>
            </w:r>
          </w:p>
        </w:tc>
        <w:tc>
          <w:tcPr>
            <w:tcW w:w="59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8" w:hRule="atLeast"/>
        </w:trPr>
        <w:tc>
          <w:tcPr>
            <w:tcW w:w="533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9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6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59" w:right="72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31:00Z</dcterms:created>
  <dc:creator>Admin</dc:creator>
  <dc:description/>
  <cp:keywords/>
  <dc:language>en-US</dc:language>
  <cp:lastModifiedBy>Пользователь Windows</cp:lastModifiedBy>
  <cp:lastPrinted>2018-07-02T17:15:00Z</cp:lastPrinted>
  <dcterms:modified xsi:type="dcterms:W3CDTF">2018-07-02T14:20:00Z</dcterms:modified>
  <cp:revision>20</cp:revision>
  <dc:subject/>
  <dc:title/>
</cp:coreProperties>
</file>