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Управление по ЭИИЗО администрации Макарьевского муниципального района Костромской обла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л. Революции, 8,каб.№2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г. Макарьев, 15746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-1"/>
        </w:rPr>
        <w:t xml:space="preserve">ДОКУМЕНТОВ НА УЧАСТИЕ В АУКЦИОНЕ ПО ПРОДАЖЕ </w:t>
      </w:r>
      <w:r>
        <w:rPr>
          <w:b/>
        </w:rPr>
        <w:t xml:space="preserve">ИМУЩЕСТВА, НАХОДЯЩЕГОСЯ В МУНИЦИПАЛЬНОЙ СОБСТВЕННОСТИ МАКАРЬ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автомашина УАЗ -315142, год выпуска 2002, тип ТС – легковой фаэтон, шасси (рама) №31510020139831, кузов №31514020026760, модель двигателя 402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, цвет кузова зеленый, регистрационный знак Н274СС4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имущества, подлежащего продаж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                                     </w:t>
      </w:r>
      <w:r>
        <w:rPr>
          <w:rFonts w:cs="Times New Roman" w:ascii="Times New Roman" w:hAnsi="Times New Roman"/>
          <w:i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05"/>
        <w:gridCol w:w="2160"/>
        <w:gridCol w:w="18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пись сдал:                                                               Опись приня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 (_________________)               __________________ (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» __________________ 2018 г.                             «__» __________________ 2018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-----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</w:rPr>
        <w:t>&lt;*&gt; Настоящая форма, заполняется в двух экземплярах, каждый из которых распечатывается на одном листе, а в случае необходимости - на одном листе с двух сторон.</w:t>
      </w:r>
      <w:r>
        <w:rPr>
          <w:i/>
        </w:rPr>
        <w:t xml:space="preserve"> </w: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52:00Z</dcterms:created>
  <dc:creator>VasilevaM</dc:creator>
  <dc:description/>
  <dc:language>en-US</dc:language>
  <cp:lastModifiedBy>Пользователь Windows</cp:lastModifiedBy>
  <cp:lastPrinted>2015-05-20T11:06:00Z</cp:lastPrinted>
  <dcterms:modified xsi:type="dcterms:W3CDTF">2018-06-18T06:52:00Z</dcterms:modified>
  <cp:revision>2</cp:revision>
  <dc:subject/>
  <dc:title/>
</cp:coreProperties>
</file>