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недвижимого 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 xml:space="preserve">Организатор аукциона: </w:t>
      </w:r>
      <w:r>
        <w:rPr>
          <w:rFonts w:cs="Times New Roman"/>
          <w:sz w:val="22"/>
          <w:szCs w:val="22"/>
        </w:rPr>
        <w:t>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заведующий секторо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ов аренды на стороне арендодателя выступает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20"/>
        <w:gridCol w:w="977"/>
        <w:gridCol w:w="1983"/>
        <w:gridCol w:w="773"/>
        <w:gridCol w:w="957"/>
        <w:gridCol w:w="123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 арен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 располож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НДС (цена лота) / стоимость арендной платы 1 кв.м площади, ру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мер задатка,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Шаг аукциона»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действия договора арен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жилое помещение №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. Революции, д.34, 1эт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4614,20 / 2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0,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состояние объекта: стены кирпичные, полы деревянные покрыты линолиумом, внутренняя отделка стен – оштукатурены, частично обшиты листовым материалом, окрашены, проводка открытая, имеется централизованная система отопления, централизованное водоснабжение и водоотведение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е назначение объектов недвижимости - для занятия предпринимательской деятельностью в сфере розничной торговли не запрещённой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осмотра муниципального имущества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5670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осмо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9, 21.10.2019, 28.10.2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0 часов до 16.0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мотр муниципального имущества проводится без взимания платы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 – исполнение требований охранного обязательства объекта культурного наследия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31 октября 2019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31 октября 2019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05 ноября 2019 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08 ноября 2019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1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19-10-10T09:21:00Z</dcterms:modified>
  <cp:revision>38</cp:revision>
  <dc:subject/>
  <dc:title/>
</cp:coreProperties>
</file>