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 Костромской области на аукционе в электронной форм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  <w:lang w:val="en-US" w:eastAsia="en-US"/>
        </w:rPr>
      </w:pPr>
      <w:r>
        <w:rPr>
          <w:rFonts w:cs="Arial"/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91135</wp:posOffset>
            </wp:positionV>
            <wp:extent cx="488950" cy="570230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МАКАРЬЕВСКОГО 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0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0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10"/>
        <w:spacing w:lineRule="auto" w:line="240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0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3.11.2020                                         № 446 - РА</w:t>
      </w:r>
    </w:p>
    <w:p>
      <w:pPr>
        <w:pStyle w:val="Style10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tabs>
          <w:tab w:val="clear" w:pos="720"/>
          <w:tab w:val="left" w:pos="5103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 условиях приватизации муниципального </w:t>
      </w:r>
    </w:p>
    <w:p>
      <w:pPr>
        <w:pStyle w:val="Style10"/>
        <w:tabs>
          <w:tab w:val="clear" w:pos="720"/>
          <w:tab w:val="left" w:pos="5103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мущества Макарьевского муниципального</w:t>
      </w:r>
    </w:p>
    <w:p>
      <w:pPr>
        <w:pStyle w:val="Style10"/>
        <w:tabs>
          <w:tab w:val="clear" w:pos="720"/>
          <w:tab w:val="left" w:pos="5103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Костромской области</w:t>
        <w:tab/>
      </w:r>
    </w:p>
    <w:p>
      <w:pPr>
        <w:pStyle w:val="Style10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.12.2001 №178-ФЗ «О приватизации государственного и муниципального имущества», решением Собрания депутатов Макарьевского муниципального района от 26.11.2019 №81 «Об утверждении прогнозного плана приватизации муниципального имущества Макарьевского муниципального района Костромской области на 2020 год» (в ред. изменений от 27.08.2020 № 36), Положением о порядке управления и распоряжения имуществом, находящимся в муниципальной собственности Макарьевского муниципального района Костромской области, утверждённым решением Собрания депутатов Макарьевского муниципального района Костромской области от 26.03.2010 №366, в целях продажи муниципального имущества Макарьевского муниципального района Костромской области, 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ледующие условия приватизации находящегося в муниципальной собственности Макарьевского муниципального района Костромской области имуще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илое здание, общая площадь 2707,1 кв.м, 1-этажное, кадастровый номер 44:09:160102:121, адрес (местоположение): Костромская область, Макарьевский район, г.Макарьев, Дорожная ул., д.14, литер Б, с одновременным отчуждением земельного участка, категория земель: земли населенных пунктов, вид разрешенного использования: склады, общая площадь 4196+/-23 кв.м, кадастровый номер 44:09:160102:396, адрес (местоположение): местоположение установлено относительно ориентира, расположенного в границах участка; почтовый адрес ориентира: Костромская область, Макарьевский район, г.Макарьев, Дорожная ул., д.14, литер Б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форма проведения продажи муниципального имущества – электронна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пособ приватизации – продажа на аукцион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орма подачи предложений о цене – открыт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начальная цена – 1377000</w:t>
      </w:r>
      <w:r>
        <w:rPr>
          <w:rFonts w:cs="Arial" w:ascii="Arial" w:hAnsi="Arial"/>
          <w:color w:val="000000"/>
          <w:sz w:val="24"/>
          <w:szCs w:val="24"/>
        </w:rPr>
        <w:t xml:space="preserve"> рублей (с учетом налога на добавленную стоимость), в том числе объекта недвижимого имущества – 1032000 рублей, стоимость (цена выкупа) земельного участка – 345000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еличина повышения начальной цены («шаг аукциона») – 10 0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задаток – 275400 рублей. 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условия и сроки платежа: оплата приобретаемого покупателем муниципального имущества производится единовременно в сроки, установленные договором купли-продажи,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бременения в отношении имущества: не предусмотрен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равлению по экономике, имущественным и земельным отношениям администрации Макарьевского муниципального района Костромской обла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извести необходимые действия по организации и проведению аукциона по продаже имущества, указанного в пункте 1 настоящего распоряж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разместить настоящее распоряжение на официальных сайтах в сети «Интернет»: на официальном сайте Российской Федерации для размещения информации о проведении торгов www.torgi.gov.ru, на сайте администрации Макарьевского муниципального района Костромской области (продавец)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kariev</w:t>
        </w:r>
        <w:r>
          <w:rPr>
            <w:rStyle w:val="InternetLink"/>
            <w:rFonts w:cs="Arial" w:ascii="Arial" w:hAnsi="Arial"/>
            <w:sz w:val="24"/>
            <w:szCs w:val="24"/>
          </w:rPr>
          <w:t>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аспоряжения возложить  на заместителя главы администрации-начальника управления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аспоряжение вступает в силу с момента его подписания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карьевского муниципального района 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                                       Ю.Ю. Метелкин</w:t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6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/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31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keepNext w:val="true"/>
      <w:tabs>
        <w:tab w:val="clear" w:pos="720"/>
        <w:tab w:val="left" w:pos="9072" w:leader="none"/>
      </w:tabs>
      <w:spacing w:lineRule="auto" w:line="360" w:before="240" w:after="0"/>
      <w:ind w:firstLine="993"/>
      <w:jc w:val="both"/>
      <w:outlineLvl w:val="1"/>
    </w:pPr>
    <w:rPr>
      <w:sz w:val="28"/>
      <w:szCs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708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akarie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7:00Z</dcterms:created>
  <dc:creator>dd</dc:creator>
  <dc:description/>
  <cp:keywords/>
  <dc:language>en-US</dc:language>
  <cp:lastModifiedBy>Пользователь Windows</cp:lastModifiedBy>
  <cp:lastPrinted>2020-09-25T14:31:00Z</cp:lastPrinted>
  <dcterms:modified xsi:type="dcterms:W3CDTF">2020-11-17T07:44:00Z</dcterms:modified>
  <cp:revision>7</cp:revision>
  <dc:subject/>
  <dc:title>РОССИЙСКАЯ ФЕДЕРАЦИЯ</dc:title>
</cp:coreProperties>
</file>