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6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информационному сообщению о проведении продажи муниципального имущества Макарьевского муниципального района Костромской области на аукционе в электронной форме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ГОВОР № 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пли-продажи муниципального имущества (транспортного средства) 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г. Макарьев                                                                                  «____» ___________ 2021 год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министрация Макарьевского муниципального района Костромской области, действующая от имени муниципального образования Макарьевский муниципальный район Костромской области, именуемая в дальнейшем «Продавец», в лице главы Макарьевского муниципального района Костромской области Метелкина Юрия Юрьевича, действующего на основании Устава Макарьевского муниципального района Костромской области, с одной стороны, и 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__ в дальнейшем «Покупатель», в лице _______________________________________, действующего на основании ______________________________________________________ _____________________________________________, с другой стороны, руководствуясь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 муниципального имущества в электронной форме, утвержденным постановлением Правительства Российской Федерации от 27 августа 2012 года № 860, в соответствии с протоколом аукциона от «__» _______ 2021 года № ___, заключили  настоящий Договор (далее – Договор) о нижеследующ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едметом купли-продажи по настоящему Договору является находящееся в муниципальной собственности Макарьевского муниципального района Костромской области имущество: автомобиль </w:t>
      </w:r>
      <w:r>
        <w:rPr>
          <w:rFonts w:cs="Times New Roman" w:ascii="Times New Roman" w:hAnsi="Times New Roman"/>
          <w:sz w:val="24"/>
          <w:szCs w:val="24"/>
          <w:lang w:val="en-US"/>
        </w:rPr>
        <w:t>MAZDA</w:t>
      </w:r>
      <w:r>
        <w:rPr>
          <w:rFonts w:cs="Times New Roman" w:ascii="Times New Roman" w:hAnsi="Times New Roman"/>
          <w:sz w:val="24"/>
          <w:szCs w:val="24"/>
        </w:rPr>
        <w:t xml:space="preserve"> 6, идентификационный номер (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JMZGG</w:t>
      </w:r>
      <w:r>
        <w:rPr>
          <w:rFonts w:cs="Times New Roman" w:ascii="Times New Roman" w:hAnsi="Times New Roman"/>
          <w:sz w:val="24"/>
          <w:szCs w:val="24"/>
        </w:rPr>
        <w:t>128261626064,</w:t>
      </w:r>
    </w:p>
    <w:p>
      <w:pPr>
        <w:pStyle w:val="Style23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д изготовления 2005; модель, № двигателя: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8 293346, кузов (кабина, прицеп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en-US"/>
        </w:rPr>
        <w:t>JMZGG</w:t>
      </w:r>
      <w:r>
        <w:rPr>
          <w:rFonts w:cs="Times New Roman" w:ascii="Times New Roman" w:hAnsi="Times New Roman"/>
          <w:sz w:val="24"/>
          <w:szCs w:val="24"/>
        </w:rPr>
        <w:t xml:space="preserve">128261626064, цвет черный (далее - транспортное средство, имущество). </w:t>
      </w:r>
    </w:p>
    <w:p>
      <w:pPr>
        <w:pStyle w:val="Style23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е средство не заложено, не арестовано, не является предметом исков третьих лиц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2. Стороны по настоящему Договору обязуются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Покупатель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ести оплату транспортного средства в сумме и на условиях, установленных в разделе 2 настоящего Договора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ь транспортное средство по акту приёма-передачи в собственность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Продавец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ить действия по передаче имущества в собственность Покупателя в порядке, установленном разделом 3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36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платы имуще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Установленная по итогам аукциона цена продажи транспортного средства составляет _______ (_____________________________) рублей, в том числе НДС(20%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даток в сумме 41280 (Сорок одна тысяча двести восемьдесят) рублей, внесенный Покупателем на счет Продавца, засчитывается в счет оплаты Имущества, указанного в пункте 2.1 настоящего Договор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 С учетом п. 2.2.  Договора Покупатель обязан в течение 10 рабочих дней с даты заключения Договора уплатить Продавцу за Имущество денежные средства в размере ____ (_______) рублей, которые должны быть внесены единовременно в безналичном порядке на счет Продавца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– УФК по Костромской области (Администрация Макарьевского муниципального района Костромской области  л/с 04413004900), ИНН 4416001259, КПП 441601001, ОКТМО 34618000,  расчетный счет №03100643000000014100, корреспондентский счет №40102810945370000034 в Отделение Кострома Банка России // УФК по Костромской области г.Кострома, БИК 013469126, КБК 90111402053050000410  (далее - Счет Продавца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латежном поручении, оформляющем оплату, должны быть указаны сведения о наименовании Покупателя, дате проведения Аукциона, номере и дате заключения Договор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4. В соответствии с п.3 ст. 161 Налогового кодекса Российской Федерации Покупатель обязан исчислить, удержать из выплачиваемой Продавцу цены продажи и уплатить в бюджет соответствующую сумму налог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4"/>
          <w:szCs w:val="24"/>
        </w:rPr>
        <w:footnoteReference w:id="2"/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Выполнение Покупателем обязательств, указанных в п. 2 Договора, подтверждается выписками со счета Продавца о поступлении денежных средств в оплату Имуществ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тежном поручении, оформляющем оплату, должны быть указаны сведения о наименовании Покупателя, дате проведения Аукциона, номере лота (при наличии), дате заключения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ментом исполнения обязательства Покупателя по оплате транспортного средства считается день зачисления на счет Продавца денежных средств, указанных в настоящем пункте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Надлежащим выполнением обязательства Покупателя по оплате Имущества является выполнение п. 2.3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права собственности на Имущество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ереход права собственности на Транспортное средство от Продавца к Покупателю оформляется в соответствии с требованиями действующего законодательства Российской Федерации после полной оплаты Транспортного средства в порядке, предусмотр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ыполнение Покупателем обязательств, указанных в п. 2.3 настоящего Договора, подтверждается выписками со счета Продавца о поступлении денежных средств в оплату Транспортного сред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ередача Транспортного средства осуществляется по акту приёма-передач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родавец передает вместе с Транспортным средством техническую документ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4.1. Стороны несут ответственность за ненадлежащее   выполнение   условий Договора в соответствии с законодательством Российской Федерации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 xml:space="preserve">4.2. За нарушение срока перечисления денежных средств, указанного в п.3.3 Договора, и (или) неполное их перечисление Покупатель уплачивает   Продавцу неустойку в виде пени за каждый день просрочки в размере 0,1 % от невнесенной суммы. </w:t>
      </w:r>
    </w:p>
    <w:p>
      <w:pPr>
        <w:pStyle w:val="Normal"/>
        <w:autoSpaceDE w:val="false"/>
        <w:ind w:right="15"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4.3. Уплата неустойки не освобождает Покупателя от исполнения обязательств по Договору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4.4. Стороны освобождаются от ответственности за частичное или полное неисполнение своих обязательств по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4.5. При возникновении обстоятельств непреодолимой силы, препятствующих исполнению Договора одной из Сторон, она обязана оповестить другую сторону не позднее 2 (двух) дней с момента возникновения таких обстоятельств, при этом срок выполнения обязательств по Договор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ind w:right="15"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 xml:space="preserve">4.6. Уплата неустойки (пени) осуществляется по реквизитам, указанным в уведомлении об уплате неустойки. </w:t>
      </w:r>
    </w:p>
    <w:p>
      <w:pPr>
        <w:pStyle w:val="Normal"/>
        <w:autoSpaceDE w:val="false"/>
        <w:ind w:right="15"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ействие, изменение и расторжение договора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оговор признается Сторонами заключенным и вступает в силу с даты его подписания и действует до полного исполнения Сторонами его условий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Изменения и дополнения к Договору имеют силу, если они внесены и подписаны уполномоченными на то лицами. Изменение Договора возможно в случаях, установленных федеральными закон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Договор прекращает свое действие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м Сторонами своих обязательств по Договору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ным основаниям, предусмотренным действующим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Договор может быть расторгнут по соглашению Сторон или в случаях, установленных федеральными законами. Расторжение Договора не освобождает Покупателя от выплаты неустойки, установленной пунктами 4.2 Договор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поры, возникающие между Сторонами в ходе исполнения Договора, рассматриваются в установленном действующим законодательством Российской Федерации порядк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2. Право собственности на Имущество, передаваемое по Договору, возникает у Покупателя с момента государственной регистрации права собственно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Договор заключен в форме электронного документа и подписан ЭЦП Продавца и Покупателя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Подписи сторон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26"/>
      </w:tblGrid>
      <w:tr>
        <w:trPr>
          <w:trHeight w:val="449" w:hRule="atLeast"/>
        </w:trPr>
        <w:tc>
          <w:tcPr>
            <w:tcW w:w="5328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давец: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Администрация Макарьевского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го района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Костромской области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________________________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Глава Макарьевского муниципального района Костромской области</w:t>
            </w:r>
          </w:p>
        </w:tc>
        <w:tc>
          <w:tcPr>
            <w:tcW w:w="4926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 xml:space="preserve"> Ю.Ю. Метелки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купли-продажи 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____2021 №__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а-передачи транспортного средства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г. Макарьев                                                                                         «__» ___________ 2021 год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ы «ПРОДАВЕЦ», муниципальное образование Макарьевский муниципальный район Костромской области в лице главы Макарьевского муниципального района Костромской области Метелкина Юрия Юрьевича, действующего на основании «Устава» и «ПОКУПАТЕЛЬ», ________________________________________________________, составили настоящий акт о нижеследующем:</w:t>
      </w:r>
    </w:p>
    <w:p>
      <w:pPr>
        <w:pStyle w:val="Style23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 В соответствии с договором купли-продажи муниципального имущества (транспортного средства) от __________2021 года №___ «ПРОДАВЕЦ» передал, а «ПОКУПАТЕЛЬ» принял: </w:t>
      </w:r>
    </w:p>
    <w:p>
      <w:pPr>
        <w:pStyle w:val="Style23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автомобиль </w:t>
      </w:r>
      <w:r>
        <w:rPr>
          <w:rFonts w:cs="Times New Roman" w:ascii="Times New Roman" w:hAnsi="Times New Roman"/>
          <w:sz w:val="24"/>
          <w:szCs w:val="24"/>
          <w:lang w:val="en-US"/>
        </w:rPr>
        <w:t>MAZDA</w:t>
      </w:r>
      <w:r>
        <w:rPr>
          <w:rFonts w:cs="Times New Roman" w:ascii="Times New Roman" w:hAnsi="Times New Roman"/>
          <w:sz w:val="24"/>
          <w:szCs w:val="24"/>
        </w:rPr>
        <w:t xml:space="preserve"> 6, идентификационный номер (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JMZGG</w:t>
      </w:r>
      <w:r>
        <w:rPr>
          <w:rFonts w:cs="Times New Roman" w:ascii="Times New Roman" w:hAnsi="Times New Roman"/>
          <w:sz w:val="24"/>
          <w:szCs w:val="24"/>
        </w:rPr>
        <w:t>128261626064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год изготовления 2005, модель, № двигателя: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8 293346, кузов (кабина, прицеп) № </w:t>
      </w:r>
      <w:r>
        <w:rPr>
          <w:sz w:val="24"/>
          <w:szCs w:val="24"/>
          <w:lang w:val="en-US"/>
        </w:rPr>
        <w:t>JMZGG</w:t>
      </w:r>
      <w:r>
        <w:rPr>
          <w:sz w:val="24"/>
          <w:szCs w:val="24"/>
        </w:rPr>
        <w:t>128261626064, цвет черны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аспорт транспортного средства серия 77 ТН № 498116.</w:t>
      </w:r>
    </w:p>
    <w:p>
      <w:pPr>
        <w:pStyle w:val="Style2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Транспортное средство находится в удовлетворительном состоянии.</w:t>
      </w:r>
    </w:p>
    <w:p>
      <w:pPr>
        <w:pStyle w:val="Style22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ретензий по сделке у сторон нет.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26"/>
      </w:tblGrid>
      <w:tr>
        <w:trPr>
          <w:trHeight w:val="449" w:hRule="atLeast"/>
        </w:trPr>
        <w:tc>
          <w:tcPr>
            <w:tcW w:w="5328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давец: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Администрация Макарьевского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го района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Костромской области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________________________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Глава Макарьевского муниципального района Костромской области</w:t>
            </w:r>
          </w:p>
        </w:tc>
        <w:tc>
          <w:tcPr>
            <w:tcW w:w="4926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 xml:space="preserve"> Ю.Ю. Метелки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60" w:right="849" w:gutter="0" w:header="708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лательщиков НДС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yle19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1"/>
    <w:basedOn w:val="Normal"/>
    <w:next w:val="Normal"/>
    <w:qFormat/>
    <w:pPr>
      <w:keepNext w:val="true"/>
      <w:snapToGrid w:val="false"/>
      <w:jc w:val="center"/>
    </w:pPr>
    <w:rPr>
      <w:sz w:val="24"/>
    </w:rPr>
  </w:style>
  <w:style w:type="paragraph" w:styleId="Style21">
    <w:name w:val="Текст"/>
    <w:basedOn w:val="Normal"/>
    <w:qFormat/>
    <w:pPr>
      <w:autoSpaceDE w:val="false"/>
    </w:pPr>
    <w:rPr>
      <w:rFonts w:ascii="Courier New" w:hAnsi="Courier New" w:eastAsia="Times New Roman" w:cs="Courier New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рганизация"/>
    <w:basedOn w:val="Normal"/>
    <w:qFormat/>
    <w:pPr>
      <w:spacing w:lineRule="auto" w:line="276"/>
    </w:pPr>
    <w:rPr>
      <w:rFonts w:ascii="Arial" w:hAnsi="Arial" w:eastAsia="Times New Roman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20:00Z</dcterms:created>
  <dc:creator>VasilevaM</dc:creator>
  <dc:description/>
  <cp:keywords/>
  <dc:language>en-US</dc:language>
  <cp:lastModifiedBy>Пользователь Windows</cp:lastModifiedBy>
  <cp:lastPrinted>2020-09-23T16:18:00Z</cp:lastPrinted>
  <dcterms:modified xsi:type="dcterms:W3CDTF">2021-08-30T13:21:00Z</dcterms:modified>
  <cp:revision>18</cp:revision>
  <dc:subject/>
  <dc:title>ДОГОВОР № ___</dc:title>
</cp:coreProperties>
</file>