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информационному сообщению о проведении продажи муниципального имущества городского поселения город Макарьев Макарьевского муниципального района Костромской области на аукционе в электронной форм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№ 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упли-продажи муниципального имущества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г. Макарьев                                                                                  «____» ___________ 2021 го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акарьевского муниципального района Костромской области, действующая от имени муниципального образования </w:t>
      </w:r>
      <w:r>
        <w:rPr>
          <w:bCs/>
          <w:sz w:val="24"/>
          <w:szCs w:val="24"/>
        </w:rPr>
        <w:t xml:space="preserve">городского поселения город Макарьев </w:t>
      </w:r>
      <w:r>
        <w:rPr>
          <w:sz w:val="24"/>
          <w:szCs w:val="24"/>
        </w:rPr>
        <w:t>Макарьевский муниципальный район Костромской области, именуемая в дальнейшем «Продавец», в лице главы Макарьевского муниципального района Костромской области Метелкина Юрия Юрьевича, действующего на основании Устава Макарьевского муниципального района Костромской области, с одной стороны, и 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__ в дальнейшем «Покупатель», в лице _______________________________________, действующего на основании ______________________________________________________ _____________________________________________, с другой стороны, руководствуясь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 муниципального имущества в электронной форме, утвержденным постановлением Правительства Российской Федерации от 27 августа 2012 года № 860, в соответствии с протоколом аукциона от «__» _______ 2021 года № ___, заключили  настоящий Договор (далее – Договор) о нижеследующ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едметом купли-продажи по настоящему Договору является находящееся в муниципальной собствен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поселения город Макарьев </w:t>
      </w:r>
      <w:r>
        <w:rPr>
          <w:rFonts w:cs="Times New Roman" w:ascii="Times New Roman" w:hAnsi="Times New Roman"/>
          <w:sz w:val="24"/>
          <w:szCs w:val="24"/>
        </w:rPr>
        <w:t>Макарьевского муниципального района Костромской области имущество: металлическое ограждение (лом)</w:t>
      </w:r>
    </w:p>
    <w:p>
      <w:pPr>
        <w:pStyle w:val="Style23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далее - имущество). </w:t>
      </w:r>
    </w:p>
    <w:p>
      <w:pPr>
        <w:pStyle w:val="Style23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 не заложено, не арестовано, не является предметом исков третьих лиц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Стороны по настоящему Договору обязуютс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Покупатель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ести оплату имущества в сумме и на условиях, установленных в разделе 2 настоящего Договор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мущество по акту приёма-передачи в собственность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Продавец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ить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платы имуще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становленная по итогам аукциона цена продажи имущества составляет _______ (_____________________________) рублей, в том числе НДС(20%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 в сумме 47145,80 (Сорок семь тысяч сто сорок пять) рублей 80 копеек, внесенный Покупателем на счет Продавца, засчитывается в счет оплаты Имущества, указанного в пункте 2.1 настоящего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 С учетом п. 2.2.  Договора Покупатель обязан в течение 10 рабочих дней с даты заключения Договора уплатить Продавцу за Имущество денежные средства в размере ____ (_______) рублей, которые должны быть внесены единовременно в безналичном порядке на счет Продавца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- УФК по Костромской области (Администрация Макарьевского муниципального района Костромской области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вой счет 0441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01180) ИНН 4416001259, КПП 441601001, ОКТМО 34618101001, единый казначейский счет №40102810945370000034, казначейский счет № 03100643000000014100 в Отделение Кострома Банка России // УФК по Костромской области г.Кострома, БИК 013469126, КБК 90920705030130000150 (далее - Счет Продавц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и дате заключения Договор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4. В соответствии с п.3 ст. 161 Налогового кодекса Российской Федерации Покупатель обязан исчислить, удержать из выплачиваемой Продавцу цены продажи и уплатить в бюджет соответствующую сумму налог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2"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Выполнение Покупателем обязательств, указанных в п. 2 Договора, подтверждается выписками со счета Продавца о поступлении денежных средств в оплату Имуще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, оформляющем оплату, должны быть указаны сведения о наименовании Покупателя, дате проведения Аукциона, номере лота (при наличии), дате заключ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ментом исполнения обязательства Покупателя по оплате имущества считается день зачисления на счет Продавца денежных средств, указанных в настоящем пункте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Надлежащим выполнением обязательства Покупателя по оплате Имущества является выполнение п. 2.3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права собственности на Имущество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ыполнение Покупателем обязательств, указанных в п. 2.3 настоящего Договора, подтверждается выписками со счета Продавца о поступлении денежных средств в оплату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ередача имущества осуществляется после подписания настоящего договора по акту приё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ывоз имущества с территории Продавца осуществляется силами Покупателя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1. Стороны несут ответственность за ненадлежащее   выполнение   условий Договора в соответствии с законодательством Российской Федерации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 xml:space="preserve">4.2. За нарушение срока перечисления денежных средств, указанного в п.3.3 Договора, и (или) неполное их перечисление Покупатель уплачивает   Продавцу неустойку в виде пени за каждый день просрочки в размере 0,1 % от невнесенной суммы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3. Уплата неустойки не освобождает Покупателя от исполнения обязательств по Договору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4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autoSpaceDE w:val="false"/>
        <w:ind w:right="15" w:firstLine="567"/>
        <w:jc w:val="both"/>
        <w:rPr/>
      </w:pPr>
      <w:r>
        <w:rPr>
          <w:color w:val="00000A"/>
          <w:sz w:val="24"/>
          <w:szCs w:val="24"/>
        </w:rPr>
        <w:t>4.5. При возникновении обстоятельств непреодолимой силы, препятствующих исполнению Договора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 xml:space="preserve">4.6. Уплата неустойки (пени) осуществляется по реквизитам, указанным в уведомлении об уплате неустойки. </w:t>
      </w:r>
    </w:p>
    <w:p>
      <w:pPr>
        <w:pStyle w:val="Normal"/>
        <w:autoSpaceDE w:val="false"/>
        <w:ind w:right="15" w:firstLine="567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йствие, изменение и расторжение договор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говор признается Сторонами заключенным и вступает в силу с даты его подписания и действует до полного исполнения Сторонами его услов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зменения и дополнения к Договору имеют силу, если они внесены и подписаны уполномоченными на то лицами. Изменение Договора возможно в случаях, установленных федеральными закон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Договор прекращает свое действи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м Сторонами своих обязательств по Договор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Договор может быть расторгнут по соглашению Сторон или в случаях, установленных федеральными законами. Расторжение Договора не освобождает Покупателя от выплаты неустойки, установленной пунктами 4.2 Договор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поры, возникающие между Сторонами в ходе исполнения Договора, рассматриваются в установленном действующим законодательством Российской Федерации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2. Право собственности на Имущество, передаваемое по Договору, возникает у Покупателя с момента подписания передаточного ак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заключен в форме электронного документа и подписан ЭЦП Продавца и Покупателя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одписи сторон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купли-продажи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2021 №__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а-передачи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г. Макарьев                                                                                                «__» ___________ 202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ы «ПРОДАВЕЦ», администрация Макарьевского муниципального района Костромской области, в лице главы Макарьевского муниципального района Костромской области Метелкина Юрия Юрьевича, действующего на основании «Устава» и «ПОКУПАТЕЛЬ», ________________________________________________________, составили настоящий акт о нижеследующем: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 В соответствии с договором купли-продажи муниципального имущества от __________2021 года №___ «ПРОДАВЕЦ» передал, а «ПОКУПАТЕЛЬ» принял: </w:t>
      </w:r>
    </w:p>
    <w:p>
      <w:pPr>
        <w:pStyle w:val="Normal"/>
        <w:ind w:right="-144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таллическое ограждение (лом), состоящее из следующих элементов: секции высотой 0,96 м, общей протяженностью 410 м, материал - металлическая труба диаметром 16 мм; столбы металлические (рельсы) 160 шт. длинной 2 м, высотой 110 мм. Имущество имеет явные признаки коррозии, деформации.</w:t>
      </w:r>
    </w:p>
    <w:p>
      <w:pPr>
        <w:pStyle w:val="Style22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ретензий к передаваемому имуществу у сторон нет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6"/>
      </w:tblGrid>
      <w:tr>
        <w:trPr>
          <w:trHeight w:val="449" w:hRule="atLeast"/>
        </w:trPr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министрация Макарьевского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Костромской област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а Макарьевского муниципального района Костромской области</w:t>
            </w:r>
          </w:p>
        </w:tc>
        <w:tc>
          <w:tcPr>
            <w:tcW w:w="492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Ю.Ю. Метелк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60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лательщиков НД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eastAsia="Times New Roman" w:cs="Courier New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рганизация"/>
    <w:basedOn w:val="Normal"/>
    <w:qFormat/>
    <w:pPr>
      <w:spacing w:lineRule="auto" w:line="276"/>
    </w:pPr>
    <w:rPr>
      <w:rFonts w:ascii="Arial" w:hAnsi="Arial" w:eastAsia="Times New Roman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VasilevaM</dc:creator>
  <dc:description/>
  <cp:keywords/>
  <dc:language>en-US</dc:language>
  <cp:lastModifiedBy>Пользователь Windows</cp:lastModifiedBy>
  <cp:lastPrinted>2020-09-23T16:18:00Z</cp:lastPrinted>
  <dcterms:modified xsi:type="dcterms:W3CDTF">2021-09-06T11:06:00Z</dcterms:modified>
  <cp:revision>22</cp:revision>
  <dc:subject/>
  <dc:title>ДОГОВОР № ___</dc:title>
</cp:coreProperties>
</file>