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недвижимого имущества, приобретаемого на аукционе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1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0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метом купли-продажи по Договору является находящееся в муниципальной собственности Макарьевского муниципального района Костромской области имущество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жилое здание (магазин), общая площадь 121,4 кв.м, 1-этажное,кадастровый номер 44:09:160238:45, адрес (местоположение): Костромская область, Макарьевский район, г.Макарьев, пер.Полевой, д.14а с земельным участком, категория земель: земли населенных пунктов, вид разрешенного использования: коммунально-складские и производственные предприят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различного профиля для размещения коммунальных, складских объектов, общая площадь 430+/-7 кв.м, кадастровый номер 44:09:160238:217, адрес (местоположение): Костромская область, Макарьевский район, г.Макарьев, пер.Полевой, д.14а (далее - Имущество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Имущество является собственностью Макарьевского муниципального района Костромской области, что подтверждается записью о государственной регистрации права собственности нежилого здания с КН 44:09:160238:45 № 44-44-05/002/2014-521 от 28.03.2014; записью о государственной регистрации права собственности земельного участка с КН 44:09:160238:217 № 44:09:160238:217 - 44/017/2020-1 от 01.09.2020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родавец обязан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ередать Имущество Покупателю  по акту приема-передачи не позднее чем через 15 календарных дней после дня полной оплаты Имущества Покупателе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Предоставить Покупателю все необходимые документы для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купатель обязан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оизвести оплату Имущества в соответствии с пунктом 3.3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Имущество  по акту приема-передач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15 календарных дней после дня полной оплаты Имущества. С момента подписания  акта приема-передачи  Покупатель берет на себя всю ответственность за сохранность Имущ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3. Соблюдать условия хозяйственной эксплуатации 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4. Подать совместно с Продавцом документы для оформления перехода права собственности на имущество в соответствии с законодательством Российской Федерации не позднее, чем через 30 календарных дней после дня полной оплаты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Оплатить в полном объеме расходы, связанные с государственной регистрацией перехода права собственности на Имущество от Продавца к Покупателю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 Имущест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Установленная по итогам состоявшегося ___________ Аукциона цена продажи Имущества составляет ____ (______)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из них: здания  – ____ (______) рублей (в том числе налог на добавленную стоимость – _____(_____) рублей); земельного участка – ____ (______) 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умма ранее внесенного задатка составляет ______________(_________) рублей и засчитывается в счет оплаты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С учетом п. 3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02053050000410  (далее - Счет Продавца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полнение Покупателем обязательств, указанных в п. 3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Пользователь Windows</cp:lastModifiedBy>
  <cp:lastPrinted>2020-09-23T16:18:00Z</cp:lastPrinted>
  <dcterms:modified xsi:type="dcterms:W3CDTF">2021-06-16T14:22:00Z</dcterms:modified>
  <cp:revision>14</cp:revision>
  <dc:subject/>
  <dc:title>ДОГОВОР № ___</dc:title>
</cp:coreProperties>
</file>