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аукцион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1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0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ание (хлебокомбинат), назначение: нежилое, общая площадь 121,4 кв.м, 2-этажное, кадастровый номер 44:09:160226:381, адрес (местоположение): Костромская область, Макарьевский район, г.Макарьев, ул.Валовая, д.68 с земельным участком, категория земель: земли населенных пунктов, вид разрешенного использования: для нужд промышленности, общая площадь 2160 кв.м, кадастровый номер 44:09:160226:16, адрес (местоположение): Костромская область, Макарьевский район, г.Макарьев, ул.Валовая, д.68  (далее - Имущество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Имущество является собственностью Макарьевского муниципального района Костромской области, что подтверждается записью о государственной регистрации права собственности нежилого здания ____________________________________; записью о государственной регистрации права собственности земельного участка __________________________________________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наличии графика рассрочки по оплате имущества: передача имущества субъекту МСП осуществляется не позднее 10 календарных дней после оплаты первого срока платежа, установленного графико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</w:t>
      </w:r>
      <w:r>
        <w:rPr>
          <w:rFonts w:cs="Times New Roman" w:ascii="Times New Roman" w:hAnsi="Times New Roman"/>
          <w:i/>
          <w:sz w:val="24"/>
          <w:szCs w:val="24"/>
        </w:rPr>
        <w:t xml:space="preserve">(для субъектов МСП согласно прилагаемого к договору графика рассрочки по оплате имущества*) </w:t>
      </w:r>
      <w:r>
        <w:rPr>
          <w:rFonts w:cs="Times New Roman" w:ascii="Times New Roman" w:hAnsi="Times New Roman"/>
          <w:sz w:val="24"/>
          <w:szCs w:val="24"/>
        </w:rPr>
        <w:t xml:space="preserve">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*)</w:t>
      </w:r>
      <w:r>
        <w:rPr>
          <w:rFonts w:cs="Times New Roman" w:ascii="Times New Roman" w:hAnsi="Times New Roman"/>
          <w:i/>
        </w:rPr>
        <w:t xml:space="preserve"> график рассрочки по оплате имущества составляется на срок не более 1(одного) года по письменному заявлению субъекта МСП в разбивке равными частями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1-11-29T15:17:00Z</dcterms:modified>
  <cp:revision>17</cp:revision>
  <dc:subject/>
  <dc:title>ДОГОВОР № ___</dc:title>
</cp:coreProperties>
</file>