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45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ложение № 6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к информационному сообщению о проведении продажи муниципального имущества Макарьевского муниципального района Костромской области на аукционе в электронной форме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ДОГОВОР № __</w:t>
      </w:r>
      <w:r>
        <w:rPr>
          <w:rFonts w:cs="Times New Roman" w:ascii="Times New Roman" w:hAnsi="Times New Roman"/>
          <w:sz w:val="24"/>
          <w:szCs w:val="24"/>
        </w:rPr>
        <w:t>_</w:t>
      </w:r>
    </w:p>
    <w:p>
      <w:pPr>
        <w:pStyle w:val="ConsPlusNormal"/>
        <w:widowControl/>
        <w:ind w:firstLine="56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купли-продажи недвижимого имущества, приобретаемого на аукционе 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firstLine="567"/>
        <w:rPr/>
      </w:pPr>
      <w:r>
        <w:rPr>
          <w:szCs w:val="24"/>
        </w:rPr>
        <w:t>г. Макарьев                                                                                  «____» ___________ 2022 год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Администрация Макарьевского муниципального района Костромской области, действующая от имени муниципального образования Макарьевский муниципальный район Костромской области, именуемая в дальнейшем «Продавец», в лице главы Макарьевского муниципального района Костромской области Метелкина Юрия Юрьевича, действующего на основании Устава Макарьевского муниципального района Костромской области, с одной стороны, и _______________________________________________________________________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менуем__ в дальнейшем «Покупатель», в лице _______________________________________, действующего на основании ______________________________________________________ _____________________________________________, с другой стороны, руководствуясь Федеральным законом от 21 декабря 2001 года № 178-ФЗ «О приватизации государственного и муниципального имущества», Положением об организации и проведении продажи государственного или муниципального имущества в электронной форме, утвержденным постановлением Правительства Российской Федерации от 27 августа 2012 года № 860, в соответствии с протоколом аукциона от «__» _______ 2022 года № ___, заключили  настоящий Договор (далее – Договор) о нижеследующе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1. Предмет Договора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 Предметом купли-продажи по Договору является находящееся в муниципальной собственности Макарьевского муниципального района Костромской области имущество: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здание (автостанция), назначение: нежилое, общая площадь общая площадь 169,5 кв.м, 1-этажное, кадастровый номер 44:09:160235:111, расположенное по адресу: Костромская область, Макарьевский район, г.Макарьев, ул.Первомайская, д.74, с одновременным отчуждением земельного участка </w:t>
      </w:r>
      <w:r>
        <w:rPr>
          <w:rFonts w:eastAsia="Microsoft YaHei"/>
          <w:color w:val="000000"/>
          <w:sz w:val="24"/>
          <w:szCs w:val="24"/>
        </w:rPr>
        <w:t xml:space="preserve">общей площадью 3245 кв.м, </w:t>
      </w:r>
      <w:r>
        <w:rPr>
          <w:sz w:val="24"/>
          <w:szCs w:val="24"/>
        </w:rPr>
        <w:t xml:space="preserve">категория земель: земли населенных пунктов, вид разрешенного использования: под предприятие, </w:t>
      </w:r>
      <w:r>
        <w:rPr>
          <w:rFonts w:eastAsia="Microsoft YaHei"/>
          <w:color w:val="000000"/>
          <w:sz w:val="24"/>
          <w:szCs w:val="24"/>
        </w:rPr>
        <w:t>КН 44:09:160235:6</w:t>
      </w:r>
      <w:r>
        <w:rPr>
          <w:sz w:val="24"/>
          <w:szCs w:val="24"/>
        </w:rPr>
        <w:t xml:space="preserve"> адрес (местоположение): Костромская область, Макарьевский район, г.Макарьев, ул.Первомайская, д.74 (далее - Имущество)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2. Имущество является собственностью Макарьевского муниципального района Костромской области, что подтверждается записью о государственной регистрации права собственности нежилого здания №44:09:160235:111-44/001/2017-6 от 02.05.2017 и №44:09:160235:111-44/005/2017-8 от 23.06.2017; записью о государственной регистрации права собственности земельного участка №44:09:160235:6-44/005/2017-2 от 23.06.2017.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ава и обязанности Сторон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1.Продавец обязан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1. Передать Имущество Покупателю  по акту приема-передачи не позднее чем через 15 календарных дней после дня полной оплаты Имущества Покупателем.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 xml:space="preserve">2.1.2. </w:t>
      </w:r>
      <w:r>
        <w:rPr>
          <w:sz w:val="24"/>
          <w:szCs w:val="24"/>
        </w:rPr>
        <w:t>Предоставить Покупателю все необходимые документы для государственной регистраци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 Покупатель обязан: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1. Произвести оплату Имущества в соответствии с пунктом 3.3 Договора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2. Принять Имущество  по акту приема-передачи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е позднее чем через 15 календарных дней после дня полной оплаты Имущества. С момента подписания  акта приема-передачи  Покупатель берет на себя всю ответственность за сохранность Имущества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2.3. Соблюдать условия хозяйственной эксплуатации  Имуществ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2.2.4. Подать совместно с Продавцом документы для оформления перехода права собственности на имущество в соответствии с законодательством Российской Федерации не позднее, чем через 30 календарных дней после дня полной оплаты Имущества. 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5. Оплатить в полном объеме расходы, связанные с государственной регистрацией перехода права собственности на Имущество от Продавца к Покупателю.</w:t>
      </w:r>
    </w:p>
    <w:p>
      <w:pPr>
        <w:pStyle w:val="ConsPlusNormal"/>
        <w:widowControl/>
        <w:numPr>
          <w:ilvl w:val="0"/>
          <w:numId w:val="0"/>
        </w:numPr>
        <w:ind w:firstLine="567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рядок оплаты Имущества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  Установленная по итогам состоявшегося ___________ Аукциона цена продажи Имущества составляет ____ (______) </w:t>
      </w:r>
      <w:r>
        <w:rPr>
          <w:rFonts w:cs="Times New Roman" w:ascii="Times New Roman" w:hAnsi="Times New Roman"/>
          <w:bCs/>
          <w:sz w:val="24"/>
          <w:szCs w:val="24"/>
        </w:rPr>
        <w:t>рублей</w:t>
      </w:r>
      <w:r>
        <w:rPr>
          <w:rFonts w:cs="Times New Roman" w:ascii="Times New Roman" w:hAnsi="Times New Roman"/>
          <w:sz w:val="24"/>
          <w:szCs w:val="24"/>
        </w:rPr>
        <w:t xml:space="preserve">, из них: здания  – ____ (______) рублей (в том числе налог на добавленную стоимость – _____(_____) рублей); земельного участка – ____ (______)  рублей.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 Сумма ранее внесенного задатка составляет ______________(_________) рублей и засчитывается в счет оплаты Имущества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3.  С учетом п. 3.2.  Договора Покупатель обязан в течение 10 рабочих дней с даты заключения Договора уплатить Продавцу за Имущество денежные средства в размере ____ (_______) рублей, которые должны быть внесены единовременно в безналичном порядке на счет Продавца: 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учатель – УФК по Костромской области (Администрация Макарьевского муниципального района Костромской области  л/с 04413004900), ИНН 4416001259, КПП 441601001, ОКТМО 34618000,  расчетный счет №03100643000000014100, корреспондентский счет №40102810945370000034 в Отделение Кострома Банка России // УФК по Костромской области г.Кострома, БИК 013469126, КБК 90111413050050000410  (далее - Счет Продавца)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латежном поручении, оформляющем оплату, должны быть указаны сведения о наименовании Покупателя, дате проведения Аукциона, номере и дате заключения Договора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3.4. В соответствии с п.3 ст. 161 Налогового кодекса Российской Федерации Покупатель обязан исчислить, удержать из выплачиваемой Продавцу цены продажи и уплатить в бюджет соответствующую сумму налога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iCs/>
          <w:sz w:val="24"/>
          <w:szCs w:val="24"/>
        </w:rPr>
        <w:footnoteReference w:id="2"/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5. Выполнение Покупателем обязательств, указанных в п. 3 Договора, подтверждается выписками со счета Продавца о поступлении денежных средств в оплату Имущества.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тветственность Сторон</w:t>
      </w:r>
    </w:p>
    <w:p>
      <w:pPr>
        <w:pStyle w:val="ConsPlusNormal"/>
        <w:widowControl/>
        <w:numPr>
          <w:ilvl w:val="0"/>
          <w:numId w:val="0"/>
        </w:numPr>
        <w:ind w:firstLine="567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right="15" w:firstLine="567"/>
        <w:jc w:val="both"/>
        <w:rPr/>
      </w:pPr>
      <w:r>
        <w:rPr>
          <w:color w:val="00000A"/>
          <w:sz w:val="24"/>
          <w:szCs w:val="24"/>
        </w:rPr>
        <w:t>4.1. Стороны несут ответственность за ненадлежащее   выполнение   условий Договора в соответствии с законодательством Российской Федерации.</w:t>
      </w:r>
    </w:p>
    <w:p>
      <w:pPr>
        <w:pStyle w:val="Normal"/>
        <w:autoSpaceDE w:val="false"/>
        <w:ind w:right="15" w:firstLine="567"/>
        <w:jc w:val="both"/>
        <w:rPr/>
      </w:pPr>
      <w:r>
        <w:rPr>
          <w:color w:val="00000A"/>
          <w:sz w:val="24"/>
          <w:szCs w:val="24"/>
        </w:rPr>
        <w:t xml:space="preserve">4.2. За нарушение срока перечисления денежных средств, указанного в п.3.3 Договора, и (или) неполное их перечисление Покупатель уплачивает   Продавцу неустойку в виде пени за каждый день просрочки в размере 0,1 % от невнесенной суммы. </w:t>
      </w:r>
    </w:p>
    <w:p>
      <w:pPr>
        <w:pStyle w:val="Normal"/>
        <w:autoSpaceDE w:val="false"/>
        <w:ind w:right="15" w:firstLine="567"/>
        <w:jc w:val="both"/>
        <w:rPr>
          <w:color w:val="00000A"/>
          <w:sz w:val="24"/>
          <w:szCs w:val="24"/>
        </w:rPr>
      </w:pPr>
      <w:r>
        <w:rPr>
          <w:color w:val="00000A"/>
          <w:sz w:val="24"/>
          <w:szCs w:val="24"/>
        </w:rPr>
        <w:t>4.3. Уплата неустойки не освобождает Покупателя от исполнения обязательств по Договору.</w:t>
      </w:r>
    </w:p>
    <w:p>
      <w:pPr>
        <w:pStyle w:val="Normal"/>
        <w:autoSpaceDE w:val="false"/>
        <w:ind w:right="15" w:firstLine="567"/>
        <w:jc w:val="both"/>
        <w:rPr/>
      </w:pPr>
      <w:r>
        <w:rPr>
          <w:color w:val="00000A"/>
          <w:sz w:val="24"/>
          <w:szCs w:val="24"/>
        </w:rPr>
        <w:t>4.4. Стороны освобождаются от ответственности за частичное или полное неисполнение своих обязательств по Договор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Normal"/>
        <w:autoSpaceDE w:val="false"/>
        <w:ind w:right="15" w:firstLine="567"/>
        <w:jc w:val="both"/>
        <w:rPr/>
      </w:pPr>
      <w:r>
        <w:rPr>
          <w:color w:val="00000A"/>
          <w:sz w:val="24"/>
          <w:szCs w:val="24"/>
        </w:rPr>
        <w:t>4.5. При возникновении обстоятельств непреодолимой силы, препятствующих исполнению Договора одной из Сторон, она обязана оповестить другую сторону не позднее 2 (двух) дней с момента возникновения таких обстоятельств, при этом срок выполнения обязательств по Договору переносится соразмерно времени, в течение которого действовали такие обстоятельства.</w:t>
      </w:r>
    </w:p>
    <w:p>
      <w:pPr>
        <w:pStyle w:val="Normal"/>
        <w:autoSpaceDE w:val="false"/>
        <w:ind w:right="15" w:firstLine="567"/>
        <w:jc w:val="both"/>
        <w:rPr>
          <w:color w:val="00000A"/>
          <w:sz w:val="24"/>
          <w:szCs w:val="24"/>
        </w:rPr>
      </w:pPr>
      <w:r>
        <w:rPr>
          <w:color w:val="00000A"/>
          <w:sz w:val="24"/>
          <w:szCs w:val="24"/>
        </w:rPr>
        <w:t xml:space="preserve">4.6. Уплата неустойки (пени) осуществляется по реквизитам, указанным в уведомлении об уплате неустойки. </w:t>
      </w:r>
    </w:p>
    <w:p>
      <w:pPr>
        <w:pStyle w:val="Normal"/>
        <w:autoSpaceDE w:val="false"/>
        <w:ind w:right="15" w:firstLine="567"/>
        <w:jc w:val="both"/>
        <w:rPr>
          <w:color w:val="00000A"/>
          <w:sz w:val="24"/>
          <w:szCs w:val="24"/>
        </w:rPr>
      </w:pPr>
      <w:r>
        <w:rPr>
          <w:color w:val="00000A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Действие, изменение и расторжение договора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Договор признается Сторонами заключенным и вступает в силу с даты его подписания и действует до полного исполнения Сторонами его условий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Изменения и дополнения к Договору имеют силу, если они внесены и подписаны уполномоченными на то лицами. Изменение Договора возможно в случаях, установленных федеральными законами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3. Договор прекращает свое действие: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ением Сторонами своих обязательств по Договору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иным основаниям, предусмотренным действующим законодательством Российской Федерации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Договор может быть расторгнут по соглашению Сторон или в случаях, установленных федеральными законами. Расторжение Договора не освобождает Покупателя от выплаты неустойки, установленной пунктами 4.2 Договора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Заключительные положения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Споры, возникающие между Сторонами в ходе исполнения Договора, рассматриваются в установленном действующим законодательством Российской Федерации порядке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6.2. Право собственности на Имущество, передаваемое по Договору, возникает у Покупателя с момента государственной регистрации права собственности после исполнения обязательств по полной оплате за имущество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Договор заключен в форме электронного документа и подписан ЭЦП Продавца и Покупателя.</w:t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Подписи сторон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tbl>
      <w:tblPr>
        <w:tblW w:w="102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926"/>
      </w:tblGrid>
      <w:tr>
        <w:trPr>
          <w:trHeight w:val="449" w:hRule="atLeast"/>
        </w:trPr>
        <w:tc>
          <w:tcPr>
            <w:tcW w:w="5328" w:type="dxa"/>
            <w:tcBorders/>
          </w:tcPr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родавец: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Администрация Макарьевского 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го района</w:t>
            </w:r>
          </w:p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Костромской области</w:t>
            </w:r>
          </w:p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926" w:type="dxa"/>
            <w:tcBorders/>
          </w:tcPr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купатель: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___________________________________________________________________________________________________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Глава Макарьевского муниципального района Костромской области</w:t>
            </w:r>
          </w:p>
        </w:tc>
        <w:tc>
          <w:tcPr>
            <w:tcW w:w="4926" w:type="dxa"/>
            <w:tcBorders/>
          </w:tcPr>
          <w:p>
            <w:pPr>
              <w:pStyle w:val="TextBody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519" w:hRule="atLeast"/>
        </w:trPr>
        <w:tc>
          <w:tcPr>
            <w:tcW w:w="532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 xml:space="preserve"> Ю.Ю. Метелкин</w:t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260" w:right="849" w:gutter="0" w:header="708" w:top="1276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ля плательщиков НДС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/>
  </w:style>
  <w:style w:type="paragraph" w:styleId="11">
    <w:name w:val="заголовок 11"/>
    <w:basedOn w:val="Normal"/>
    <w:next w:val="Normal"/>
    <w:qFormat/>
    <w:pPr>
      <w:keepNext w:val="true"/>
      <w:snapToGrid w:val="false"/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9:20:00Z</dcterms:created>
  <dc:creator>VasilevaM</dc:creator>
  <dc:description/>
  <cp:keywords/>
  <dc:language>en-US</dc:language>
  <cp:lastModifiedBy>Пользователь Windows</cp:lastModifiedBy>
  <cp:lastPrinted>2020-09-23T16:18:00Z</cp:lastPrinted>
  <dcterms:modified xsi:type="dcterms:W3CDTF">2021-12-30T13:33:00Z</dcterms:modified>
  <cp:revision>19</cp:revision>
  <dc:subject/>
  <dc:title>ДОГОВОР № ___</dc:title>
</cp:coreProperties>
</file>