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муниципального имущества (транспортного средства)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1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1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купли-продажи по настоящему Договору является находящееся в муниципальной собственности Макарьевского муниципального района Костромской области имущество: 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</w:rPr>
        <w:t xml:space="preserve"> 6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JMZGG</w:t>
      </w:r>
      <w:r>
        <w:rPr>
          <w:rFonts w:cs="Times New Roman" w:ascii="Times New Roman" w:hAnsi="Times New Roman"/>
          <w:sz w:val="24"/>
          <w:szCs w:val="24"/>
        </w:rPr>
        <w:t>128261626064,</w:t>
      </w:r>
    </w:p>
    <w:p>
      <w:pPr>
        <w:pStyle w:val="Style23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изготовления 2005; модель, №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8 293346, кузов (кабина, прицеп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JMZGG</w:t>
      </w:r>
      <w:r>
        <w:rPr>
          <w:rFonts w:cs="Times New Roman" w:ascii="Times New Roman" w:hAnsi="Times New Roman"/>
          <w:sz w:val="24"/>
          <w:szCs w:val="24"/>
        </w:rPr>
        <w:t xml:space="preserve">128261626064, цвет черный (далее - транспортное средство, имущество). </w:t>
      </w:r>
    </w:p>
    <w:p>
      <w:pPr>
        <w:pStyle w:val="Style23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 не заложено, не арестовано, не является предметом исков третьих лиц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Стороны по настоящему Договору обязую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Покупатель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плату транспортного средства в сумме и на условиях, установленных в разделе 2 настоящего Договор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транспортное средство по акту приёма-передачи в собственность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Продавец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ить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имуще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становленная по итогам аукциона цена продажи транспортного средства составляет _______ (_____________________________) рублей, в том числе НДС(20%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 в сумме 41280 (Сорок одна тысяча двести восемьдесят) рублей, внесенный Покупателем на счет Продавца, засчитывается в счет оплаты Имущества, указанного в пункте 2.1 настоящего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 С учетом п. 2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02053050000410  (далее - Счет Продавц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Выполнение Покупателем обязательств, указанных в п. 2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лота (при наличии), дате заключе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ом исполнения обязательства Покупателя по оплате транспортного средства считается день зачисления на счет Продавца денежных средств, указанных в настоящем пункте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длежащим выполнением обязательства Покупателя по оплате Имущества является выполнение п. 2.3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права собственности на Имущество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ереход права собственности на Транспортное средство от Продавца к Покупателю оформляется в соответствии с требованиями действующего законодательства Российской Федерации после полной оплаты Транспортного средства в порядк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полнение Покупателем обязательств, указанных в п. 2.3 настоящего Договора, подтверждается выписками со счета Продавца о поступлении денежных средств в оплату Транспортного ср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дача Транспортного средства осуществляется по акту приё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давец передает вместе с Транспортным средством техническ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2021 №__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-передачи транспортного средст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г. Макарьев                                                                                         «__» ___________ 202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«ПРОДАВЕЦ», муниципальное образование Макарьевский муниципальный район Костромской области в лице главы Макарьевского муниципального района Костромской области Метелкина Юрия Юрьевича, действующего на основании «Устава» и «ПОКУПАТЕЛЬ», ________________________________________________________, составили настоящий акт о нижеследующем: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В соответствии с договором купли-продажи муниципального имущества (транспортного средства) от __________2021 года №___ «ПРОДАВЕЦ» передал, а «ПОКУПАТЕЛЬ» принял: 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</w:rPr>
        <w:t xml:space="preserve"> 6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JMZGG</w:t>
      </w:r>
      <w:r>
        <w:rPr>
          <w:rFonts w:cs="Times New Roman" w:ascii="Times New Roman" w:hAnsi="Times New Roman"/>
          <w:sz w:val="24"/>
          <w:szCs w:val="24"/>
        </w:rPr>
        <w:t>128261626064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год изготовления 2005, модель, № двигателя: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8 293346, кузов (кабина, прицеп) № </w:t>
      </w:r>
      <w:r>
        <w:rPr>
          <w:sz w:val="24"/>
          <w:szCs w:val="24"/>
          <w:lang w:val="en-US"/>
        </w:rPr>
        <w:t>JMZGG</w:t>
      </w:r>
      <w:r>
        <w:rPr>
          <w:sz w:val="24"/>
          <w:szCs w:val="24"/>
        </w:rPr>
        <w:t>128261626064, цвет черны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аспорт транспортного средства серия 77 ТН № 498116.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Транспортное средство находится в удовлетворительном состоянии.</w:t>
      </w:r>
    </w:p>
    <w:p>
      <w:pPr>
        <w:pStyle w:val="Style2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тензий по сделке у сторон нет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eastAsia="Times New Roman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рганизация"/>
    <w:basedOn w:val="Normal"/>
    <w:qFormat/>
    <w:pPr>
      <w:spacing w:lineRule="auto" w:line="276"/>
    </w:pPr>
    <w:rPr>
      <w:rFonts w:ascii="Arial" w:hAnsi="Arial" w:eastAsia="Times New Roman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1-11-03T13:57:00Z</dcterms:modified>
  <cp:revision>19</cp:revision>
  <dc:subject/>
  <dc:title>ДОГОВОР № ___</dc:title>
</cp:coreProperties>
</file>