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акарьевского муниципального района сообщает о проведении аукциона по продаже земельного участка с видом разрешенного использования: для ведения личного подсобного хозяйства (приусадебный земельный участок), расположенного по адресу (местоположение): местоположение установлено относительно ориентира, расположенного за пределами участка Ориентир д. 19 примерно в 40 м на юго-восток. Почтовый адрес ориентира: Российская Федерация, Костромская область, Макарьевский р-н, д. Мытищ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в соответствии со ст.ст. 39.11, 39.12 Земельного кодекса Российской Федерации, на основании распоряжения Администрации Макарьевского муниципального района от 03.08..2022 № 319-РА «О проведении аукциона по продаже земельного участка, адрес (местоположение): местоположение установлено относительно ориентира, расположенного за пределами участка Ориентир д. 19 примерно в 40 м на юго-восток. Почтовый адрес ориентира: Российская Федерация, Костромская область, Макарьевский р-н, д. Мытищи» и состоится 07.09.2022 в 11 ч. 00 мин. по московскому времени по адресу: 157460, Костромская область, город Макарьев, площадь Революции, дом 8, кабинет 204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едмет аукциона – земельный участок со следующими характеристиками: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, площадь: 2619 кв.м., кадастровый номер: 44:09:000000:718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местоположение установлено относительно ориентира, расположенного за пределами участка Ориентир д. 19 примерно в 40 м на юго-восток. Почтовый адрес ориентира: Российская Федерация, Костромская область, Макарьевский р-н, д. Мытищ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ременения/ограничения: Водоохранная зона; №1; граница водоохраной зоны и прибрежной защитной полосы Горьковского водохранилища в пределах Макарьевского района Костромской области; ограничения прав на земельный участок предусмотрены ст. 65 Водного кодекса Российской Федерации от 03.06.2006 г. №74-ФЗ; в соответствии с ст. ст. 56, 56.1 Земельного Кодекса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ind w:firstLine="710"/>
        <w:jc w:val="both"/>
        <w:rPr/>
      </w:pPr>
      <w:r>
        <w:rPr>
          <w:sz w:val="28"/>
          <w:szCs w:val="28"/>
        </w:rPr>
        <w:t xml:space="preserve">Начальная цена предмета аукциона – </w:t>
      </w:r>
      <w:r>
        <w:rPr>
          <w:b/>
          <w:sz w:val="28"/>
          <w:szCs w:val="28"/>
        </w:rPr>
        <w:t xml:space="preserve">146 000 </w:t>
      </w:r>
      <w:r>
        <w:rPr>
          <w:sz w:val="28"/>
          <w:szCs w:val="28"/>
        </w:rPr>
        <w:t xml:space="preserve">(сто сорок шесть тысяч) рублей 00 копеек </w:t>
      </w:r>
    </w:p>
    <w:p>
      <w:pPr>
        <w:pStyle w:val="Normal"/>
        <w:tabs>
          <w:tab w:val="clear" w:pos="708"/>
          <w:tab w:val="left" w:pos="1260" w:leader="none"/>
        </w:tabs>
        <w:ind w:firstLine="710"/>
        <w:rPr/>
      </w:pPr>
      <w:r>
        <w:rPr>
          <w:sz w:val="28"/>
          <w:szCs w:val="28"/>
        </w:rPr>
        <w:t xml:space="preserve">Размер задатка – </w:t>
      </w:r>
      <w:r>
        <w:rPr>
          <w:b/>
          <w:sz w:val="28"/>
          <w:szCs w:val="28"/>
        </w:rPr>
        <w:t xml:space="preserve">29 200,00. </w:t>
      </w:r>
      <w:r>
        <w:rPr>
          <w:sz w:val="28"/>
          <w:szCs w:val="28"/>
        </w:rPr>
        <w:t>(двадцать девять тысяч двести) рублей 00 копеек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аявки на участие в аукционе с прилагаемыми к ним документами принимаются с 05.08.2022 с 08.30 часов до 17.30 часов, перерыв с 12.30 часов до 13.30 часов. Срок окончания приема заявок 01.09.2022 г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Для осмотра земельного участка обращаться в администрацию Макарьевского муниципального района по телефону (49445) 55-1-46; (49445) 55-3-14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ую информацию о порядке проведения аукциона можно получить у организатора аукциона по адресу: 157460, Костромская область, город Макарьев, площадь Революции, д. 8, каб. 219; телефон (49445) 55-314, официальный сайт: http://www.makariev.ru.</w:t>
      </w:r>
    </w:p>
    <w:sectPr>
      <w:type w:val="nextPage"/>
      <w:pgSz w:w="11906" w:h="16838"/>
      <w:pgMar w:left="1560" w:right="850" w:gutter="0" w:header="0" w:top="426" w:footer="0" w:bottom="709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17:00Z</dcterms:created>
  <dc:creator>Управделами</dc:creator>
  <dc:description/>
  <cp:keywords/>
  <dc:language>en-US</dc:language>
  <cp:lastModifiedBy>Анастасия</cp:lastModifiedBy>
  <cp:lastPrinted>2022-08-04T13:41:00Z</cp:lastPrinted>
  <dcterms:modified xsi:type="dcterms:W3CDTF">2022-08-05T06:04:00Z</dcterms:modified>
  <cp:revision>133</cp:revision>
  <dc:subject/>
  <dc:title>               </dc:title>
</cp:coreProperties>
</file>