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Администрация Макарьевского муниципального района сообщает о проведении аукциона по продаже земельного участка с видом разрешенного использования: предприятия общественного питания и бытового обслуживания: столовые, кафе, закусочные, бары, рестораны, банкетные залы, центры полиграфических услуг, приемные пункты прачечных и химчисток, ателье, дома быта, ремонтные мастерские бытовой техники, обуви, часов, парикмахерские, разнообразные салоны и другие объекты обслуживания, расположенного по адресу (местоположение): местоположение установлено относительно ориентира, расположенного за пределами участка. Ориентир д. 5А в 3 м на запад. Почтовый адрес ориентира: Российская Федерация, Костромская область, Макарьевский р-н, п. Первомайка, ул. Набережная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кцион проводится в соответствии со ст.ст. 39.11, 39.12 Земельного кодекса Российской Федерации, на основании распоряжения Администрации Макарьевского муниципального района от 03.08.2022 № 320-РА «О проведении аукциона по продаже земельного участка, адрес (местоположение): местоположение установлено относительно ориентира, расположенного за пределами участка. Ориентир д. 5А, в 3 м на запад. Почтовый адрес ориентира: Российская Федерация, Костромская область, Макарьевский р-н, п. Первомайка, ул. Набережная» и состоится 07.09.2022 в 14 ч. 00 мин. по московскому времени по адресу: 157460, Костромская область, город Макарьев, площадь Революции, дом 8, кабинет 204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Предмет аукциона – земельный участок со следующими характеристиками: категория земель – земли населенных пунктов, вид разрешенного использования – предприятия общественного питания и бытового обслуживания: столовые, кафе, закусочные, бары, рестораны, банкетные залы, центры полиграфических услуг, приемные пункты прачечных и химчисток, ателье, дома быта, ремонтные мастерские бытовой техники, обуви, часов, парикмахерские, разнообразные салоны и другие объекты обслуживания, площадь: 488 кв.м., кадастровый номер: 44:09:150205:167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 (местоположение): местоположение установлено относительно ориентира, расположенного за пределами участка. Ориентир д. 5А в 3 м на запад. Почтовый адрес ориентира: Российская Федерация, Костромская область, Макарьевский р-н, п. Первомайка, ул. Набережная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Обременения/ограничения: Водоохранная зона; №1; граница водоохраной зоны и прибрежной защитной полосы Горьковского водохранилища в пределах Макарьевского района Костромской области; ограничения прав на земельный участок предусмотрены ст. 65 Водного кодекса Российской Федерации от 03.06.2006 г. №74-ФЗ; в соответствии с ст. ст. 56, 56.1 Земельного Кодекса Российской Федерации, с постановлением Правительства РФ от 24 февраля 2009 г. N 160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.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Начальная цена земельного участка – 84 000,00 (восемьдесят четыре тысячи) рублей 00 копеек.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Размер задатка – 16 800,00. (шестнадцать тысяч восемьсот) рублей 00 копеек.</w:t>
      </w:r>
    </w:p>
    <w:p>
      <w:pPr>
        <w:pStyle w:val="TextBody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аявки на участие в аукционе с прилагаемыми к ним документами принимаются с 05.08.2022 с 08.30 часов до 17.30 часов, перерыв с 12.30 часов до 13.30 часов. Срок окончания приема заявок 01.09.2022 г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Для осмотра земельного участка обращаться в администрацию Макарьевского муниципального района по телефону (49445) 55-1-46; (49445) 55-3-14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лее подробную информацию о порядке проведения аукциона можно получить у организатора аукциона по адресу: 157460, Костромская область, город Макарьев, площадь Революции, д. 8, каб. 219; телефон (49445) 55-314, официальный сайт: http://www.makariev.ru.</w:t>
      </w:r>
    </w:p>
    <w:p>
      <w:pPr>
        <w:pStyle w:val="TextBody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850" w:gutter="0" w:header="0" w:top="426" w:footer="0" w:bottom="709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рганизация"/>
    <w:basedOn w:val="Normal"/>
    <w:qFormat/>
    <w:pPr>
      <w:spacing w:lineRule="auto" w:line="278"/>
    </w:pPr>
    <w:rPr>
      <w:rFonts w:ascii="Arial" w:hAnsi="Arial" w:cs="Arial"/>
      <w:sz w:val="3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3:17:00Z</dcterms:created>
  <dc:creator>Управделами</dc:creator>
  <dc:description/>
  <cp:keywords/>
  <dc:language>en-US</dc:language>
  <cp:lastModifiedBy>Анастасия</cp:lastModifiedBy>
  <cp:lastPrinted>2022-08-04T13:40:00Z</cp:lastPrinted>
  <dcterms:modified xsi:type="dcterms:W3CDTF">2022-08-05T06:05:00Z</dcterms:modified>
  <cp:revision>135</cp:revision>
  <dc:subject/>
  <dc:title>               </dc:title>
</cp:coreProperties>
</file>