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Администрация Макарьевского муниципального района сообщает о проведении аукциона на право заключения договора аренды земельного участка с видом разрешенного использования: для ведения личного подсобного хозяйства (приусадебный земельный участок), расположенного по адресу (местоположение): местоположение установлено относительно ориентира, расположенного в границах участка. Почтовый адрес ориентира: Костромская область, Макарьевский р-н, п. Первомайка, ул. Железнодорожная, на юго-восток от дома №22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кцион проводится в соответствии со ст.ст. 39.11, 39.12 Земельного кодекса Российской Федерации, на основании распоряжения Администрации Макарьевского муниципального района от 12.12.2022 № 535-РА «О проведении аукциона на право заключения договора аренды земельного участка, адрес (местоположение): местоположение установлено относительно ориентира, расположенного в границах участка. Почтовый адрес ориентира: Костромская область, Макарьевский р-н, п. Первомайка, ул. Железнодорожная, на юго-восток от дома №22» и состоится 23.01.2023 в 11 ч. 00 мин. по московскому времени по адресу: 157460, Костромская область, город Макарьев, площадь Революции, дом 8, кабинет 204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редмет аукциона – земельный участок со следующими характеристиками: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, площадь: 2568 кв.м., кадастровый номер: 44:09:000000:743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(местоположение): местоположение установлено относительно ориентира, расположенного в границах участка. Почтовый адрес ориентира: Костромская область, Макарьевский р-н, п. Первомайка, ул. Железнодорожная, на юго-восток от дома №22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Обременения/ограничения: отсутствую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годового размера арендной платы за земельный участок: 11 180 (Одиннадцать тысяч сто восемьдесят) рублей 00 копеек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Шаг аукциона – 335 (триста тридцать пять) рублей 40 копеек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азмер задатка – 2236 (две тысячи двести тридцать шесть) рублей 0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Срок аренды –20 лет.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явки на участие в аукционе с прилагаемыми к ним документами принимаются с 13.12.2022 с 08.30 часов до 17.30 часов, перерыв с 12.30 часов до 13.30 часов. Срок окончания приема заявок 16.01.2023 г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Для осмотра земельного участка обращаться в администрацию Макарьевского муниципального района по телефону (49445) 55-3-14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ее подробную информацию о порядке проведения аукциона можно получить у организатора аукциона по адресу: 157460, Костромская область, город Макарьев, площадь Революции, д. 8, каб. 219; телефон (49445) 55-314, официальный сайт: http://www.makariev.ru.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50" w:gutter="0" w:header="0" w:top="426" w:footer="0" w:bottom="709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17:00Z</dcterms:created>
  <dc:creator>Управделами</dc:creator>
  <dc:description/>
  <cp:keywords/>
  <dc:language>en-US</dc:language>
  <cp:lastModifiedBy>Анастасия</cp:lastModifiedBy>
  <cp:lastPrinted>2022-08-04T13:40:00Z</cp:lastPrinted>
  <dcterms:modified xsi:type="dcterms:W3CDTF">2022-12-12T14:29:00Z</dcterms:modified>
  <cp:revision>137</cp:revision>
  <dc:subject/>
  <dc:title>               </dc:title>
</cp:coreProperties>
</file>