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на конкурсе в электронной форм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недвижимого имущества, приобретаемого на конкурсе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2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акарьевского муниципального района Костромской области, действующая от имени муниципального образования 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2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метом купли-продажи по Договору является находящееся в муниципальной собственности Макарьевского муниципального района Костромской области имущество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(далее - Имущество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Обременение –  обязанность Покупателя по выполнению требований Федерального закона от 25 июня 2002 года № 73-ФЗ «Об объектах культурного наследия (памятниках истории и культуры) народов Российской Федерации» и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ого приказом инспекции по охране объектов культурного наследия  Костромской области  от ______  №_____ (приложение № 1 к Договор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словия конкурса: обязанность покупателя по проведению работ по сохранению объекта культурного наследия в порядке, установленном Федеральным законом от 25 июня 2002 года № 73-ФЗ «Об объектах культурного наследия (памятниках истории и культуры) народов Российской Федерации» и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ым приказом инспекции по охране объектов культурного наследия Костромской области от ____  № ______(приложение № 2 к Договору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Имущество является собственностью Макарьевского муниципального района Костромской области, что подтверждается ___________________________________________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Продавец обязан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Имущество Покупателю  по акту приема-передачи не позднее чем через 15 календарных дней после дня полной оплаты Имущества Покупателе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1.2. </w:t>
      </w:r>
      <w:r>
        <w:rPr>
          <w:sz w:val="24"/>
          <w:szCs w:val="24"/>
        </w:rPr>
        <w:t>Предоставить Покупателю все необходимые документы для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купатель обязан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оизвести оплату Имущества в соответствии с пунктом 3.3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нять Имущество  по акту приема-передач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зднее чем через 15 календарных дней после дня полной оплаты Имущества. С момента подписания  акта приема-передачи  Покупатель берет на себя всю ответственность за сохранность Имуществ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3.Выполнять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ого приказом инспекции по охране объектов культурного наследия  Костромской области  от _____№ _____ в порядке и на условиях предусмотренных данным охранным обязательством (далее – охранное обязательство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Выполнять в срок и в полном объеме указанные в приложении №2          к Договору условия конкурса по проведению работ </w:t>
      </w:r>
      <w:r>
        <w:rPr>
          <w:color w:val="00000A"/>
          <w:sz w:val="24"/>
          <w:szCs w:val="24"/>
        </w:rPr>
        <w:t xml:space="preserve">по сохранению объекта культурного наследия в порядке, установленном Федеральным законом от 25 июня 2002 года № 73-ФЗ «Об объектах культурного наследия (памятниках истории и культуры) народов Российской Федерации» и </w:t>
      </w:r>
      <w:r>
        <w:rPr>
          <w:sz w:val="24"/>
          <w:szCs w:val="24"/>
        </w:rPr>
        <w:t>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ым приказом инспекции по охране объектов культурного наследия Костромской области  от _____№ _____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5. Соблюдать условия хозяйственной эксплуатации 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6. Подать совместно с Продавцом документы для оформления перехода права собственности на имущество в соответствии с законодательством Российской Федерации не позднее, чем через 30 календарных дней после дня полной оплаты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. Оплатить в полном объеме расходы, связанные с государственной регистрацией перехода права собственности на Имущество от Продавца к Покупателю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платы Имущест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Установленная по итогам состоявшегося ___________ конкурса цена продажи Имущества составляет ____ (______)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из них: здания  – ____ (______) рублей (в том числе налог на добавленную стоимость – _____(_____) рублей); земельного участка – ____ (______) 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умма ранее внесенного задатка составляет ______________(_________) рублей и засчитывается в счет оплаты Имущ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С учетом п. 3.2.  Договора Покупатель обязан в течение 10 рабочих дней с даты заключения Договора 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– УФК по Костромской области (Администрация Макарьевского муниципального района Костромской области  л/с 04413004900), ИНН 4416001259, КПП 441601001, ОКТМО 34618000,  расчетный счет №03100643000000014100, корреспондентский счет №40102810945370000034 в Отделение Кострома Банка России // УФК по Костромской области г.Кострома, БИК 013469126, КБК 90111413050050000410  (далее - Счет Продавца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ыполнение Покупателем обязательств, указанных в п. 3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4.6. Уплата неустойки (пени) осуществляется по реквизитам, указанным в уведомлении об уплате неустойки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4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Право собственности на Имущество, передаваемое по Договору, возникает у Покупателя с момента государственной регистрации права собственности после исполнения обязательств по полной оплате за имущест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60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0:00Z</dcterms:created>
  <dc:creator>VasilevaM</dc:creator>
  <dc:description/>
  <cp:keywords/>
  <dc:language>en-US</dc:language>
  <cp:lastModifiedBy>Admin</cp:lastModifiedBy>
  <cp:lastPrinted>2020-09-23T16:18:00Z</cp:lastPrinted>
  <dcterms:modified xsi:type="dcterms:W3CDTF">2022-03-31T13:59:00Z</dcterms:modified>
  <cp:revision>22</cp:revision>
  <dc:subject/>
  <dc:title>ДОГОВОР № ___</dc:title>
</cp:coreProperties>
</file>