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Макарьевского муниципального района Костромской области на аукционе в электронной форме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№ 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упли-продажи недвижимого имущества, приобретаемого на аукционе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Макарьев                                                                                  «____» ___________ 2022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акарьевского муниципального района Костромской области, действующая от имени муниципального образования Макарьевский муниципальный район Костромской области, именуемая в дальнейшем «Продавец», в лице главы Макарьевского муниципального района Костромской области Метелкина Юрия Юрьевича, действующего на основании Устава Макарьевского муниципального района Костромской области, с одной стороны, и 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__ в дальнейшем «Покупатель», в лице _______________________________________, действующего на основании ______________________________________________________ _____________________________________________, с другой стороны, 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 муниципального имущества в электронной форме, утвержденным постановлением Правительства Российской Федерации от 27 августа 2012 года № 860, в соответствии с протоколом аукциона от «__» _______ 2022 года № ___, заключили  настоящий Договор (далее – Договор) о нижеследующ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едметом купли-продажи по Договору является находящееся в муниципальной собственности Макарьевского муниципального района Костромской области имущество: ________________________________________________________________________________________________________________________________________________________________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мущество является собственностью Макарьевского муниципального района Костромской области, что подтверждается___________________________________________________________________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Продавец обязан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Имущество Покупателю  по акту приема-передачи не позднее чем через 15 календарных дней после дня полной оплаты Имущества Покупателем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2.1.2. </w:t>
      </w:r>
      <w:r>
        <w:rPr>
          <w:sz w:val="24"/>
          <w:szCs w:val="24"/>
        </w:rPr>
        <w:t>Предоставить Покупателю все необходимые документы для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окупатель обязан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роизвести оплату Имущества в соответствии с пунктом 3.3 Договор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нять Имущество  по акту приема-передач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позднее чем через 15 календарных дней после дня полной оплаты Имущества. С момента подписания  акта приема-передачи  Покупатель берет на себя всю ответственность за сохранность Имущест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3. Соблюдать условия хозяйственной эксплуатации 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4. Подать совместно с Продавцом документы для оформления перехода права собственности на имущество в соответствии с законодательством Российской Федерации не позднее, чем через 30 календарных дней после дня полной оплаты Имуще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Оплатить в полном объеме расходы, связанные с государственной регистрацией перехода права собственности на Имущество от Продавца к Покупателю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оплаты Имущест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 Установленная по итогам состоявшегося ___________ Аукциона цена продажи Имущества составляет ____ (______)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из них: здания  – ____ (______) рублей (в том числе налог на добавленную стоимость – _____(_____) рублей); земельного участка – ____ (______) 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Сумма ранее внесенного задатка составляет ______________(_________) рублей и засчитывается в счет оплаты Имуще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 С учетом п. 3.2.  Договора Покупатель обязан в течение 10 рабочих дней с даты заключения Договора уплатить Продавцу за Имущество денежные средства в размере ____ (_______) рублей, которые должны быть внесены единовременно в безналичном порядке на счет Продавца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 – УФК по Костромской области (Администрация Макарьевского муниципального района Костромской области  л/с 04413004900), ИНН 4416001259, КПП 441601001, ОКТМО 34618000,  расчетный счет №03100643000000014100, корреспондентский счет №40102810945370000034 в Отделение Кострома Банка России // УФК по Костромской области г.Кострома, БИК 013469126, КБК 90111413050050000410  (далее - Счет Продавца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поручении, оформляющем оплату, должны быть указаны сведения о наименовании Покупателя, дате проведения Аукциона, номере и дате заключения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4. В соответствии с п.3 ст. 161 Налогового кодекса Российской Федерации Покупатель обязан исчислить, удержать из выплачиваемой Продавцу цены продажи и уплатить в бюджет соответствующую сумму налог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Выполнение Покупателем обязательств, указанных в п. 3 Договора, подтверждается выписками со счета Продавца о поступлении денежных средств в оплату Имуществ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1. Стороны несут ответственность за ненадлежащее   выполнение   условий Договора в соответствии с законодательством Российской Федерации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 xml:space="preserve">4.2. За нарушение срока перечисления денежных средств, указанного в п.3.3 Договора, и (или) неполное их перечисление Покупатель уплачивает   Продавцу неустойку в виде пени за каждый день просрочки в размере 0,1 % от невнесенной суммы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4.3. Уплата неустойки не освобождает Покупателя от исполнения обязательств по Договору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4. Стороны освобождаются от ответственности за частичное или полное неисполнение своих обязательств по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5. При возникновении обстоятельств непреодолимой силы, препятствующих исполнению Договора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4.6. Уплата неустойки (пени) осуществляется по реквизитам, указанным в уведомлении об уплате неустойки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йствие, изменение и расторжение договор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говор признается Сторонами заключенным и вступает в силу с даты его подписания и действует до полного исполнения Сторонами его услов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зменения и дополнения к Договору имеют силу, если они внесены и подписаны уполномоченными на то лицами. Изменение Договора возможно в случаях, установленных федеральными закон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Договор прекращает свое действие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Сторонами своих обязательств по Договор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Договор может быть расторгнут по соглашению Сторон или в случаях, установленных федеральными законами. Расторжение Договора не освобождает Покупателя от выплаты неустойки, установленной пунктами 4.2 Договор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поры, возникающие между Сторонами в ходе исполнения Договора, рассматриваются в установленном действующим законодательством Российской Федерации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2. Право собственности на Имущество, передаваемое по Договору, возникает у Покупателя с момента государственной регистрации права собственности после исполнения обязательств по полной оплате за имуществ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заключен в форме электронного документа и подписан ЭЦП Продавца и Покупателя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одписи сторон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№ 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и-продажи муниципального имущества (транспортного средства)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Макарьев                                                                                  «____» ___________ 2022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акарьевского муниципального района Костромской области, действующая от имени муниципального образования Макарьевский муниципальный район Костромской области, именуемая в дальнейшем «Продавец», в лице главы Макарьевского муниципального района Костромской области Метелкина Юрия Юрьевича, действующего на основании Устава Макарьевского муниципального района Костромской области, с одной стороны, и 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__ в дальнейшем «Покупатель», в лице _______________________________________, действующего на основании ______________________________________________________ _____________________________________________, с другой стороны, 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 муниципального имущества в электронной форме, утвержденным постановлением Правительства Российской Федерации от 27 августа 2012 года № 860, в соответствии с протоколом аукциона от «__» _______ 2022 года № ___, заключили  настоящий Договор (далее – Договор) о нижеследующ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едметом купли-продажи по настоящему Договору является находящееся в муниципальной собственности Макарьевского муниципального района Костромской области имущество: Автомобиль </w:t>
      </w:r>
      <w:r>
        <w:rPr>
          <w:sz w:val="24"/>
          <w:szCs w:val="24"/>
          <w:lang w:val="en-US"/>
        </w:rPr>
        <w:t>MAZDA</w:t>
      </w:r>
      <w:r>
        <w:rPr>
          <w:sz w:val="24"/>
          <w:szCs w:val="24"/>
        </w:rPr>
        <w:t xml:space="preserve"> 6,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JMZGG</w:t>
      </w:r>
      <w:r>
        <w:rPr>
          <w:sz w:val="24"/>
          <w:szCs w:val="24"/>
        </w:rPr>
        <w:t xml:space="preserve">128261626064, год изготовления 2005, модель, № двигателя: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8 293346, кузов (кабина, прицеп) № </w:t>
      </w:r>
      <w:r>
        <w:rPr>
          <w:sz w:val="24"/>
          <w:szCs w:val="24"/>
          <w:lang w:val="en-US"/>
        </w:rPr>
        <w:t>JMZGG</w:t>
      </w:r>
      <w:r>
        <w:rPr>
          <w:sz w:val="24"/>
          <w:szCs w:val="24"/>
        </w:rPr>
        <w:t>128261626064, цвет черный (далее - транспортное средство, имущество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средство не заложено, не арестовано, не является предметом исков третьих лиц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Продавец обязан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Осуществить действия по передаче имущества в собственность Покупателя в порядке, установленном разделом 4 настоящего Догов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окупатель обязан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оизвести оплату Имущества в соответствии с разделом 3 Договор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Принять транспортное средство  по акту приема-передачи в собственность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оплаты Имущест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 Установленная по итогам состоявшегося ___________ Аукциона цена продажи Имущества составляет ____ (______) </w:t>
      </w:r>
      <w:r>
        <w:rPr>
          <w:rFonts w:cs="Times New Roman" w:ascii="Times New Roman" w:hAnsi="Times New Roman"/>
          <w:bCs/>
          <w:sz w:val="24"/>
          <w:szCs w:val="24"/>
        </w:rPr>
        <w:t xml:space="preserve">рублей, </w:t>
      </w:r>
      <w:r>
        <w:rPr>
          <w:rFonts w:cs="Times New Roman" w:ascii="Times New Roman" w:hAnsi="Times New Roman"/>
          <w:sz w:val="24"/>
          <w:szCs w:val="24"/>
        </w:rPr>
        <w:t xml:space="preserve">в том числе налог на добавленную стоимость (20%) – _____(_____) рублей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Сумма ранее внесенного задатка составляет  41280 (Сорок одна тысяча двести восемьдесят) рублей и засчитывается в счет оплаты Имуще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 С учетом п. 3.2.  Договора Покупатель обязан в течение 10 рабочих дней с даты заключения Договора уплатить Продавцу за Имущество денежные средства в размере ____ (_______) рублей, которые должны быть внесены единовременно в безналичном порядке на счет Продавца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 – УФК по Костромской области (Администрация Макарьевского муниципального района Костромской области  л/с 04413004900), ИНН 4416001259, КПП 441601001, ОКТМО 34618000,  расчетный счет №03100643000000014100, корреспондентский счет №40102810945370000034 в Отделение Кострома Банка России // УФК по Костромской области г.Кострома, БИК 013469126, КБК 90111413050050000410  (далее - Счет Продавца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поручении, оформляющем оплату, должны быть указаны сведения о наименовании Покупателя, дате проведения Аукциона, номере и дате заключения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4. В соответствии с п.3 ст. 161 Налогового кодекса Российской Федерации Покупатель обязан исчислить, удержать из выплачиваемой Продавцу цены продажи и уплатить в бюджет соответствующую сумму налог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3"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Выполнение Покупателем обязательств, указанных в п. 3 Договора, подтверждается выписками со счета Продавца о поступлении денежных средств в оплату Имуществ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ом исполнения обязательства Покупателя по оплате транспортного средства считается день зачисления на счет Продавца денежных средств, указанных в настоящем пункте Договора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ход права собственности на Имуществ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ереход права собственности на Транспортное средство от Продавца к Покупателю оформляется в соответствии с требованиями действующего законодательства Российской Федерации после полной оплаты Транспортного средства в порядке, предусмотренном настоящим договор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ыполнение Покупателем обязательств, указанных в п.3.3. настоящего Договора, подтверждается выписками со счета Продавца о поступлении денежных средств в оплату Транспортного сред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ередача Транспортного средства осуществляется по акту приема-передач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Продавец передает вместе с Транспортным средством техническую документацию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5.1. Стороны несут ответственность за ненадлежащее   выполнение   условий Договора в соответствии с законодательством Российской Федерации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 xml:space="preserve">5.2. За нарушение срока перечисления денежных средств, указанного в п.3.3 Договора, и (или) неполное их перечисление Покупатель уплачивает   Продавцу неустойку в виде пени за каждый день просрочки в размере 0,1 % от невнесенной суммы. 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5.3. Уплата неустойки не освобождает Покупателя от исполнения обязательств по Договору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5.4. Стороны освобождаются от ответственности за частичное или полное неисполнение своих обязательств по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5.5. При возникновении обстоятельств непреодолимой силы, препятствующих исполнению Договора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5.6. Уплата неустойки (пени) осуществляется по реквизитам, указанным в уведомлении об уплате неустойки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Действие, изменение и расторжение договор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1. Договор признается Сторонами заключенным и вступает в силу с даты его подписания и действует до полного исполнения Сторонами его услов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2. Изменения и дополнения к Договору имеют силу, если они внесены и подписаны уполномоченными на то лицами. Изменение Договора возможно в случаях, установленных федеральными закона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Договор прекращает свое действие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Сторонами своих обязательств по Договор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4. Договор может быть расторгнут по соглашению Сторон или в случаях, установленных федеральными законами. Расторжение Договора не освобождает Покупателя от выплаты неустойки, установленной пунктами 5.2 Договор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поры, возникающие между Сторонами в ходе исполнения Договора, рассматриваются в установленном действующим законодательством Российской Федерации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2. Право собственности на Имущество, передаваемое по Договору, возникает у Покупателя с момента государственной регистрации права собственности после исполнения обязательств по полной оплате за имуществ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Договор заключен в форме электронного документа и подписан ЭЦП Продавца и Покупателя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одписи сторон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к договору купли-продажи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___________ 2022 №____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АКТ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риема-передачи транспортного средств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Макарьев                                                                                        "______"____________2022 год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Мы "ПРОДАВЕЦ", муниципальное образование Макарьевский муниципальный район Костромской области в лице главы Макарьевского муниципального района Костромской области Метелкина Юрия Юрьевича, действующего на основании "Устава" и "ПОКУПАТЕЛЬ",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TextBody"/>
        <w:rPr>
          <w:szCs w:val="24"/>
        </w:rPr>
      </w:pPr>
      <w:r>
        <w:rPr>
          <w:szCs w:val="24"/>
        </w:rPr>
        <w:tab/>
        <w:t>1. В соответствии с договором купли-продажи муниципального имущества (транспортного средства) от _____________2022 года № ____ "ПРОДАВЕЦ" передал, а "ПОКУПАТЕЛЬ" принял:</w:t>
      </w:r>
    </w:p>
    <w:p>
      <w:pPr>
        <w:pStyle w:val="TextBody"/>
        <w:rPr/>
      </w:pPr>
      <w:r>
        <w:rPr>
          <w:sz w:val="20"/>
        </w:rPr>
        <w:tab/>
        <w:t xml:space="preserve">- </w:t>
      </w:r>
      <w:r>
        <w:rPr/>
        <w:t xml:space="preserve">Автомобиль </w:t>
      </w:r>
      <w:r>
        <w:rPr>
          <w:lang w:val="en-US"/>
        </w:rPr>
        <w:t>MAZDA</w:t>
      </w:r>
      <w:r>
        <w:rPr/>
        <w:t xml:space="preserve"> 6,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JMZGG</w:t>
      </w:r>
      <w:r>
        <w:rPr/>
        <w:t xml:space="preserve">128261626064, год изготовления 2005, модель, № двигателя: </w:t>
      </w:r>
      <w:r>
        <w:rPr>
          <w:lang w:val="en-US"/>
        </w:rPr>
        <w:t>L</w:t>
      </w:r>
      <w:r>
        <w:rPr/>
        <w:t xml:space="preserve">8 293346, кузов (кабина, прицеп) № </w:t>
      </w:r>
      <w:r>
        <w:rPr>
          <w:lang w:val="en-US"/>
        </w:rPr>
        <w:t>JMZGG</w:t>
      </w:r>
      <w:r>
        <w:rPr/>
        <w:t>128261626064, цвет черный;</w:t>
      </w:r>
    </w:p>
    <w:p>
      <w:pPr>
        <w:pStyle w:val="TextBody"/>
        <w:rPr/>
      </w:pPr>
      <w:r>
        <w:rPr/>
        <w:tab/>
        <w:t>- паспорт транспортного средства серия 77 ТН №498116.</w:t>
      </w:r>
    </w:p>
    <w:p>
      <w:pPr>
        <w:pStyle w:val="TextBody"/>
        <w:rPr/>
      </w:pPr>
      <w:r>
        <w:rPr/>
        <w:tab/>
        <w:t>2. Транспортное средство находится в удовлетворительном состоянии.</w:t>
      </w:r>
    </w:p>
    <w:p>
      <w:pPr>
        <w:pStyle w:val="TextBody"/>
        <w:rPr/>
      </w:pPr>
      <w:r>
        <w:rPr/>
        <w:tab/>
        <w:t>3. Претензий по сделке у сторон нет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ДПИСИ СТОРОН</w:t>
      </w:r>
    </w:p>
    <w:p>
      <w:pPr>
        <w:pStyle w:val="TextBody"/>
        <w:jc w:val="center"/>
        <w:rPr/>
      </w:pPr>
      <w:r>
        <w:rPr/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60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лательщиков НД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лательщиков НД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20:00Z</dcterms:created>
  <dc:creator>VasilevaM</dc:creator>
  <dc:description/>
  <cp:keywords/>
  <dc:language>en-US</dc:language>
  <cp:lastModifiedBy>Admin</cp:lastModifiedBy>
  <cp:lastPrinted>2020-09-23T16:18:00Z</cp:lastPrinted>
  <dcterms:modified xsi:type="dcterms:W3CDTF">2022-04-07T13:43:00Z</dcterms:modified>
  <cp:revision>23</cp:revision>
  <dc:subject/>
  <dc:title>ДОГОВОР № ___</dc:title>
</cp:coreProperties>
</file>