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информационному сообщению о проведении продажи муниципального имущества Макарьевского муниципального района Костромской области на аукционе в электронной форме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№ 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упли-продажи недвижимого имущества, приобретаемого на аукционе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г. Макарьев                                                                                  «____» ___________ 2022 го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я Макарьевского муниципального района Костромской области, действующая от имени муниципального образования Макарьевский муниципальный район Костромской области, именуемая в дальнейшем «Продавец», в лице главы Макарьевского муниципального района Костромской области Метелкина Юрия Юрьевича, действующего на основании Устава Макарьевского муниципального района Костромской области, с одной стороны, и 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__ в дальнейшем «Покупатель», в лице _______________________________________, действующего на основании ______________________________________________________ _____________________________________________, с другой стороны, руководствуясь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 муниципального имущества в электронной форме, утвержденным постановлением Правительства Российской Федерации от 27 августа 2012 года № 860, в соответствии с протоколом аукциона от «__» _______ 2022 года № ___, заключили  настоящий Договор (далее – Договор) о нижеследующ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Предмет Договор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редметом купли-продажи по Договору является находящееся в муниципальной собственности Макарьевского муниципального района Костромской области имущество: ________________________________________________________________________________________________________________________________________________________________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мущество является собственностью Макарьевского муниципального района Костромской области, что подтверждается___________________________________________________________________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Продавец обязан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ередать Имущество Покупателю  по акту приема-передачи не позднее чем через 15 календарных дней после дня полной оплаты Имущества Покупателем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2.1.2. </w:t>
      </w:r>
      <w:r>
        <w:rPr>
          <w:sz w:val="24"/>
          <w:szCs w:val="24"/>
        </w:rPr>
        <w:t>Предоставить Покупателю все необходимые документы для государственной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Покупатель обязан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роизвести оплату Имущества в соответствии с пунктом 3.3 Договор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нять Имущество  по акту приема-передач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позднее чем через 15 календарных дней после дня полной оплаты Имущества. С момента подписания  акта приема-передачи  Покупатель берет на себя всю ответственность за сохранность Имуществ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3. Соблюдать условия хозяйственной эксплуатации  Иму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4. Подать совместно с Продавцом документы для оформления перехода права собственности на имущество в соответствии с законодательством Российской Федерации не позднее, чем через 30 календарных дней после дня полной оплаты Имуществ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Оплатить в полном объеме расходы, связанные с государственной регистрацией перехода права собственности на Имущество от Продавца к Покупателю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оплаты Имуществ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 Установленная по итогам состоявшегося ___________ Аукциона цена продажи Имущества составляет ____ (______) </w:t>
      </w:r>
      <w:r>
        <w:rPr>
          <w:rFonts w:cs="Times New Roman" w:ascii="Times New Roman" w:hAnsi="Times New Roman"/>
          <w:bCs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из них: здания  – ____ (______) рублей (в том числе налог на добавленную стоимость – _____(_____) рублей); земельного участка – ____ (______)  рубле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Сумма ранее внесенного задатка составляет ______________(_________) рублей и засчитывается в счет оплаты Имуще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 С учетом п. 3.2.  Договора Покупатель обязан в течение 10 рабочих дней с даты заключения Договора уплатить Продавцу за Имущество денежные средства в размере ____ (_______) рублей, которые должны быть внесены единовременно в безналичном порядке на счет Продавца: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 – УФК по Костромской области (Администрация Макарьевского муниципального района Костромской области  л/с 04413004900), ИНН 4416001259, КПП 441601001, ОКТМО 34618000,  расчетный счет №03100643000000014100, корреспондентский счет №40102810945370000034 в Отделение Кострома Банка России // УФК по Костромской области г.Кострома, БИК 013469126, КБК 90111413050050000410  (далее - Счет Продавца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поручении, оформляющем оплату, должны быть указаны сведения о наименовании Покупателя, дате проведения Аукциона, номере и дате заключения Догов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4. В соответствии с п.3 ст. 161 Налогового кодекса Российской Федерации Покупатель обязан исчислить, удержать из выплачиваемой Продавцу цены продажи и уплатить в бюджет соответствующую сумму налог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2"/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Выполнение Покупателем обязательств, указанных в п. 3 Договора, подтверждается выписками со счета Продавца о поступлении денежных средств в оплату Имущества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1. Стороны несут ответственность за ненадлежащее   выполнение   условий Договора в соответствии с законодательством Российской Федерации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 xml:space="preserve">4.2. За нарушение срока перечисления денежных средств, указанного в п.3.3 Договора, и (или) неполное их перечисление Покупатель уплачивает   Продавцу неустойку в виде пени за каждый день просрочки в размере 0,1 % от невнесенной суммы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4.3. Уплата неустойки не освобождает Покупателя от исполнения обязательств по Договору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4. Стороны освобождаются от ответственности за частичное или полное неисполнение своих обязательств по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5. При возникновении обстоятельств непреодолимой силы, препятствующих исполнению Договора одной из Сторон, она обязана оповестить другую сторону не позднее 2 (двух) дней с момента возникновения таких обстоятельств, при этом срок выполнения обязательств по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 xml:space="preserve">4.6. Уплата неустойки (пени) осуществляется по реквизитам, указанным в уведомлении об уплате неустойки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йствие, изменение и расторжение договора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говор признается Сторонами заключенным и вступает в силу с даты его подписания и действует до полного исполнения Сторонами его услови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Изменения и дополнения к Договору имеют силу, если они внесены и подписаны уполномоченными на то лицами. Изменение Договора возможно в случаях, установленных федеральными закон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Договор прекращает свое действие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м Сторонами своих обязательств по Договор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Договор может быть расторгнут по соглашению Сторон или в случаях, установленных федеральными законами. Расторжение Договора не освобождает Покупателя от выплаты неустойки, установленной пунктами 4.2 Договор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поры, возникающие между Сторонами в ходе исполнения Договора, рассматриваются в установленном действующим законодательством Российской Федерации порядк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2. Право собственности на Имущество, передаваемое по Договору, возникает у Покупателя с момента государственной регистрации права собственности после исполнения обязательств по полной оплате за имуществ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оговор заключен в форме электронного документа и подписан ЭЦП Продавца и Покупателя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одписи сторон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6"/>
      </w:tblGrid>
      <w:tr>
        <w:trPr>
          <w:trHeight w:val="449" w:hRule="atLeast"/>
        </w:trPr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давец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министрация Макарьевского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стромской област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Глава Макарьевского муниципального района Костромской области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Ю.Ю. Метелк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60" w:right="849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лательщиков НД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20:00Z</dcterms:created>
  <dc:creator>VasilevaM</dc:creator>
  <dc:description/>
  <cp:keywords/>
  <dc:language>en-US</dc:language>
  <cp:lastModifiedBy>Admin</cp:lastModifiedBy>
  <cp:lastPrinted>2020-09-23T16:18:00Z</cp:lastPrinted>
  <dcterms:modified xsi:type="dcterms:W3CDTF">2022-04-06T12:03:00Z</dcterms:modified>
  <cp:revision>20</cp:revision>
  <dc:subject/>
  <dc:title>ДОГОВОР № ___</dc:title>
</cp:coreProperties>
</file>