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Макарьевского муниципального района Костромской области посредством публичного предложения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недвижимого имущества, приобретаемого </w:t>
      </w:r>
      <w:r>
        <w:rPr>
          <w:rFonts w:cs="Times New Roman" w:ascii="Times New Roman" w:hAnsi="Times New Roman"/>
          <w:bCs/>
          <w:sz w:val="24"/>
          <w:szCs w:val="24"/>
        </w:rPr>
        <w:t>посредством публичного предложения в электронной форме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3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акарьевского муниципального района Костромской области, действующая от имени муниципального образования 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3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метом купли-продажи по Договору является находящееся в муниципальной собственности Макарьевского муниципального района Костромской области имущество: ________________________________________________________________________________________________________________________________________________________________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 является собственностью Макарьевского муниципального района Костромской области, что подтверждается___________________________________________________________________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Продавец обязан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ередать Имущество Покупателю  по акту приема-передачи не позднее чем через 15 календарных дней после дня полной оплаты Имущества Покупате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.1.2. </w:t>
      </w:r>
      <w:r>
        <w:rPr>
          <w:sz w:val="24"/>
          <w:szCs w:val="24"/>
        </w:rPr>
        <w:t>Предоставить Покупателю все необходимые документы для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купатель обязан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ести оплату Имущества в соответствии с пунктом 3.3 Догов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инять Имущество  по акту приема-передач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15 календарных дней после дня полной оплаты Имущества. С момента подписания  акта приема-передачи  Покупатель берет на себя всю ответственность за сохранность Имущест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Соблюдать условия хозяйственной эксплуатации 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4. Подать совместно с Продавцом документы для оформления перехода права собственности на имущество в соответствии с законодательством Российской Федерации не позднее, чем через 30 календарных дней после дня полной оплаты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платить в полном объеме расходы, связанные с государственной регистрацией перехода права собственности на Имущество от Продавца к Покупателю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оплаты Имущест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 Установленная по итогам состоявшейся ___________ продажи </w:t>
      </w:r>
      <w:r>
        <w:rPr>
          <w:rFonts w:cs="Times New Roman" w:ascii="Times New Roman" w:hAnsi="Times New Roman"/>
          <w:bCs/>
        </w:rPr>
        <w:t>посредством публичного предложения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цена продажи Имущества составляет ____ (______)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из них: здания  – ____ (______) рублей (в том числе налог на добавленную стоимость – _____(_____) рублей); земельного участка – ____ (______)  рубле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умма ранее внесенного задатка составляет ______________(_________) рублей и засчитывается в счет оплаты Имуще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С учетом п. 3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– УФК по Костромской области (Администрация Макарьевского муниципального района Костромской области  л/с 04413004900), ИНН 4416001259, КПП 441601001, ОКТМО 34618000,  расчетный счет №03100643000000014100, корреспондентский счет №40102810945370000034 в Отделение Кострома Банка России // УФК по Костромской области г.Кострома, БИК 013469126, КБК 90111413050050000410  (далее - Счет Продавца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продажи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полнение Покупателем обязательств, указанных в п. 3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государственной регистрации права собственности после исполнения обязательств по полной оплате за имуще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47:00Z</dcterms:created>
  <dc:creator>VasilevaM</dc:creator>
  <dc:description/>
  <dc:language>en-US</dc:language>
  <cp:lastModifiedBy>Пользователь Windows</cp:lastModifiedBy>
  <cp:lastPrinted>2020-09-23T16:18:00Z</cp:lastPrinted>
  <dcterms:modified xsi:type="dcterms:W3CDTF">2023-03-01T12:47:00Z</dcterms:modified>
  <cp:revision>2</cp:revision>
  <dc:subject/>
  <dc:title>ДОГОВОР № ___</dc:title>
</cp:coreProperties>
</file>